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прокуратуры РФ от 17.03.19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курор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рая, обла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миального фонда и среднего размера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 квартал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ей     │N стр.│  Единица  │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</w:t>
      </w:r>
      <w:r>
        <w:rPr/>
        <w:t>измерения │ (размер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│ 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по коду 110100 на │  0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отчетного квартала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поступления по коду     │  0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100 за отчетный квартал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в отчетном квартале по    │  0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у 110100 - всего    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0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должностным окладам с учетом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 и надбавок      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атериальная помощь             │  0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мпенсация удорожания стоимости│  06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(специалисты и рабочие)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                       │  07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                       │  08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                       │  09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направляемые на         │  1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мирование           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по коду 110100 на │  11  │  стр. 01 + стр. 02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квартала          │      │   стр. 03 - стр.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численность по штату в│  1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квартале      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1 работающего в отчетном       │  13  │стр. 04 : стр. 12 :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е:              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емесячная заработная плата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лжностным окладам с учетом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 и надбавок              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яя премия                  │  14  │   стр. 10 : стр.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мер премии в % к             │  15  │  стр. 14 : стр.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ой заработной плате   │      │        x 1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ри составлении расчета данные строки 1 берутс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ого расчета за предыдущий квартал по строке 1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отдела план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нансирования,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чета и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0</Characters>
  <CharactersWithSpaces>3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Генеральная прокуратура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емиального фонда и среднего размера пре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