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7 г.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читающихся целевых средств, полученных групп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емщиков N ______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 Кор. сче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рублей)</w:t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20"/>
        <w:gridCol w:w="1755"/>
        <w:gridCol w:w="1485"/>
        <w:gridCol w:w="1485"/>
        <w:gridCol w:w="1080"/>
        <w:gridCol w:w="1080"/>
        <w:gridCol w:w="1485"/>
        <w:gridCol w:w="1755"/>
        <w:gridCol w:w="2160"/>
        <w:gridCol w:w="1752"/>
      </w:tblGrid>
      <w:tr>
        <w:trPr>
          <w:trHeight w:val="13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заемщика</w:t>
              <w:br/>
              <w:t>(Ф.И.О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а заем-</w:t>
              <w:br/>
              <w:t xml:space="preserve">щиков для  </w:t>
              <w:br/>
              <w:t xml:space="preserve">перечисле- </w:t>
              <w:br/>
              <w:t>ния целевых</w:t>
              <w:br/>
              <w:t xml:space="preserve">средств,   </w:t>
              <w:br/>
              <w:t xml:space="preserve">открытые   </w:t>
              <w:br/>
              <w:t>ими в банк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ссудной за- </w:t>
              <w:br/>
              <w:t>долженности,</w:t>
              <w:br/>
              <w:t xml:space="preserve">исходя из   </w:t>
              <w:br/>
              <w:t xml:space="preserve">которой на- </w:t>
              <w:br/>
              <w:t xml:space="preserve">числяется   </w:t>
              <w:br/>
              <w:t xml:space="preserve">размер це-  </w:t>
              <w:br/>
              <w:t xml:space="preserve">левых       </w:t>
              <w:br/>
              <w:t xml:space="preserve">средств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по </w:t>
              <w:br/>
              <w:t xml:space="preserve">кредиту  </w:t>
              <w:br/>
              <w:t xml:space="preserve">(займу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ре-</w:t>
              <w:br/>
              <w:t xml:space="preserve">финанси-  </w:t>
              <w:br/>
              <w:t xml:space="preserve">рования   </w:t>
              <w:br/>
              <w:t xml:space="preserve">Банка     </w:t>
              <w:br/>
              <w:t xml:space="preserve">России на </w:t>
              <w:br/>
              <w:t xml:space="preserve">дату зак- </w:t>
              <w:br/>
              <w:t xml:space="preserve">лючения   </w:t>
              <w:br/>
              <w:t xml:space="preserve">договора  </w:t>
              <w:br/>
              <w:t xml:space="preserve">кредиту   </w:t>
              <w:br/>
              <w:t xml:space="preserve">(займу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чис- </w:t>
              <w:br/>
              <w:t xml:space="preserve">ленных </w:t>
              <w:br/>
              <w:t>процен-</w:t>
              <w:br/>
              <w:t xml:space="preserve">то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упла-  </w:t>
              <w:br/>
              <w:t xml:space="preserve">ченных </w:t>
              <w:br/>
              <w:t>процен-</w:t>
              <w:br/>
              <w:t xml:space="preserve">то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дней поль-</w:t>
              <w:br/>
              <w:t xml:space="preserve">зования   </w:t>
              <w:br/>
              <w:t xml:space="preserve">кредитом  </w:t>
              <w:br/>
              <w:t>(займом) в</w:t>
              <w:br/>
              <w:t xml:space="preserve">расчетном </w:t>
              <w:br/>
              <w:t xml:space="preserve">период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целевых   </w:t>
              <w:br/>
              <w:t xml:space="preserve">средств,  </w:t>
              <w:br/>
              <w:t xml:space="preserve">графа 3 x  </w:t>
              <w:br/>
              <w:t xml:space="preserve">графа 8 x  </w:t>
              <w:br/>
              <w:t>графа 4 x 95</w:t>
              <w:br/>
              <w:t>------------</w:t>
              <w:br/>
              <w:t xml:space="preserve">100 x 365  </w:t>
              <w:br/>
              <w:t xml:space="preserve">(366) дней </w:t>
              <w:br/>
              <w:t xml:space="preserve">x 1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целевых    </w:t>
              <w:br/>
              <w:t xml:space="preserve">средств,    </w:t>
              <w:br/>
              <w:t xml:space="preserve">графа 3 x   </w:t>
              <w:br/>
              <w:t xml:space="preserve">графа 8 x   </w:t>
              <w:br/>
              <w:t xml:space="preserve">графа 5 x 95  </w:t>
              <w:br/>
              <w:t xml:space="preserve">-------------- </w:t>
              <w:br/>
              <w:t>100 x 365 (366)</w:t>
              <w:br/>
              <w:t xml:space="preserve">дней x 100 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целевых   </w:t>
              <w:br/>
              <w:t xml:space="preserve">средств к  </w:t>
              <w:br/>
              <w:t xml:space="preserve">оплате   </w:t>
              <w:br/>
              <w:t>(минимальная</w:t>
              <w:br/>
              <w:t xml:space="preserve">величина из </w:t>
              <w:br/>
              <w:t xml:space="preserve">граф 9, 10)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8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ричитающихся целевых средств, полученных группой заемщ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