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за пользование чужими денеж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роцентов по акту N ___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о этому акту составляет _________ (___________) руб. 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даты подписания акта ответчик оплатил истцу сумму в размере __________ (___________) руб. 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ответчик перечисляет средства по актам выполненных работ не позднее чем через ____ дней после их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акт N ____ был подписан ответчиком "___"___________ ____ г., то его окончательная оплата должна была быть осуществлена до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этой даты оставшаяся сумма по акту в размере __________ (___________) руб. __ коп. не оплачивалась. Поэтому с "___"_________ ____ г., по мнению истца, ответчик должен уплатить проценты за пользование чужими денежными средствами от неуплаченной суммы в размере __________ (___________) руб. __ коп. Указанная сумма не уплачена ответчиком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1 ст. 395 ГК РФ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. Размер процентов определяется существующей в месте нахождения кредитора учетной ставкой банковского процента на день исполнения денежного обязательства или его соответствующей части. При взыскании долга в судебном порядке суд может удовлетворить требование кредитора, исходя из учетной ставки банковского процента на день предъявления иска или на день вынесен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___ ____ г. Указанием ЦБ РФ от "___"___________ ____ г. N ____ установлена ставка рефинансирования в размере 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____ ____ г. по "___"____________ ____ г. проценты исчисляются от суммы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 с "___"___________ ____ г. по "___"____________ ____ г. составляет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ериод с "__"__________ _____ г. по "__"___________ ____ г. со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дней х ____% годовых (ставка рефинансирования): 360 дней &lt;*&gt; (в году) =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сумма задолженности по акту) х ___% =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оценты за пользование чужими денежными средствами составляют __________________ руб. 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2 Постановления Пленума ВАС РФ N 14 от 08.10.19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чете подлежащих уплате годовых процентов по ставке рефинансирования Центрального банка Российской Федерации число дней в году (месяце) принимается равным соответственно 360 и 30 дням, если иное не установлено соглашением сторон, обязательными для сторон правилами, а также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начисляются до момента фактического исполнения денежного обязательства, определяемого исходя из условий о порядке платежей, форме расчетов и положений статьи 316 ГК РФ о месте исполнения денежного обязательства, если иное не установлено законом либ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Касенов Е.Б.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центов за пользование чужими денеж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