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луги по транспортир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а по магистральным газопров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АРЕНДНОЙ ПЛАТЫ ЗА АРЕНДУЕМЫЕ ОСНОВНЫЕ СРЕДСТВА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лучае, если дочерние организации арендуют основные средства, используемые в транспорте газа, у голов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лн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оказатели             │Всего по      │Из нее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газотранспорт-│деятель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ным организа- │по транспо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циям          │тировке га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ная плата за основные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арендуемые у головной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, всего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арендодателя, относимые на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, - всего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мортизация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раховые платежи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чие расходы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имущество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онные и внереализационные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      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прибыль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арендодателя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Федеральная служба по тарифам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арендной платы за арендуемые основные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