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троле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зимых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 РАЗМЕРА ОБЕСПЕЧЕНИЯ УПЛАТЫ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ЛАТЕЖЕЙ ПО ГТД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АМОЖЕННЫЕ ПЛАТЕЖИ ИСЧИСЛЯЮТСЯ В СВЯЗИ С ПРОВЕР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ВИЛЬНОСТИ ОПРЕДЕЛЕНИЯ ТАМОЖЕННОЙ СТОИМ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Лист No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Итого: размер обеспечения по ГТ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Кол-во  товаров,  в  отношении  котор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требуется обеспеч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┴──┬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ировка и количество товара,│Товар No.│Код това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ие товара, наименование  │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я                  │    │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┴────┴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ана происхож-│Вес нетто (кг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дения товара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┴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Таможенная   стоимость,   заявл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декларантом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и    информации   для   выбора   основы    расчета   разм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  для  расчета  размера  обеспечения (в  рублях):  за  единиц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/общая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 размера обеспечения     │Сумма таможенных пошлин и сбо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ров, уплаченных декларантом (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оответствии с гр. 47 ГТД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┬────────┬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│  Основа  │ Ставка │ Сумм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исления│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┴────────┴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1)                │Итого (сумма 2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размер обеспечения по товару (сумма 1 - сумма 2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заполнения граф формы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обеспечения уплаты таможенных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Лист No." - в графе указывают порядковый номер листа формы расчета размера обеспечения уплаты таможен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"Итого: размер обеспечения по ГТД" - указывают общий размер обеспечения уплаты таможенных платежей по рассматриваемой ГТД, в отношении которых требуется так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"Количество товаров, в отношении которых требуется обеспечение" - в графе указывают количество товаров, декларируемых в данной ГТД, в отношении которых производится расчет размера обеспечения уплаты таможен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"Маркировка и количество товара, описание товара, наименование производителя" - графу заполняют в соответствии с порядком заполнения графы 31 ГТД, но без указания количества грузовы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"Товар No." - в первом подразделе графы проставляется порядковый номер товара, в отношении которого производится расчет размера обеспечения уплаты таможенных платежей. Во втором подразделе графы проставляют общее количество товаров, декларируемых в данной ГТ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"Код товара" - графу заполняют в соответствии с порядком заполнения графы 33 ГТ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"Страна происхождения товара" - в первом подразделе графы проставляют цифровой код страны происхождения товара в соответствии с классификатором стран мира. Во втором подразделе графы указывают краткое наименование страны происхождения в соответствии с классификатором стран м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"Вес нетто (кг)" - графу заполняют в соответствии с порядком заполнения графы 38 ГТ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"Таможенная стоимость, заявленная декларантом" - графу заполняют в соответствии с порядком заполнения графы 45 ГТ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"Источники информации" - в графе указывают сведения об источниках ценовой информации, принятых за основу для расчета обеспечения уплаты таможенных платежей в соответствии с разделом III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"Основа для расчета размера обеспечения (в рублях)" - указывают приведенную в поименованных выше источниках информации основу для расчета размера обеспечения в расчете на единицу товара и в целом на весь товар, в отношении которого производится расчет размера обеспечения уплаты таможен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"Расчет размера обеспечения" - колонки "Вид" и "Ставка" заполняют в соответствии с Инструкцией по заполнению ГТД (заполнение отдельных колонок гр. 47 ГТ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лонку "Основа начисления" вносят информацию из графы "Основа для расчета размера обеспеч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"Итого (сумма 1)" - в графе проставляют итоговый размер обеспечения уплаты таможен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"Сумма таможенных пошлин и сборов, уплаченных декларантом (в соответствии с гр. 47 ГТД)" - в графу вносят информацию, содержащуюся в колонке "Сумма" графы 47 ГТ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"Итого (сумма 2)" - в графе проставляют итоговую сумму таможенных пошлин и сборов, уплаченных декларантом, или подлежащих у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"Итого: размер обеспечения по товару (сумма 1 - сумма 2)" - в графе проставляют итоговый размер обеспечения уплаты таможенных платежей в отношении данного товара, рассчитанный как разность сумм, приведенных в графах "Итого (сумма 1)" и "Итого (сумма 2)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6</Words>
  <Characters>6595</Characters>
  <CharactersWithSpaces>5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обеспечения уплаты таможенных платежей по ГТ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