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10 N 1181, утвердившее Правила, в которых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инвести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строительство и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ы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ля возмещения части затрат на уплату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 валюте Российской Федерации, привлеченном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________________ р/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 БИК __________ кор. счет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   деятельности    организации    (индивидуального   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ОКВЭД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от "__" ____________________ 20__ г.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"__" квартал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ения кредитного договора 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┬────────────────────┬───────────┬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Сумма кредитных   │ Количество│Размер субсидии│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</w:t>
      </w:r>
      <w:r>
        <w:rPr>
          <w:sz w:val="16"/>
          <w:szCs w:val="16"/>
        </w:rPr>
        <w:t>средств в пределах │    дней   │гр. 2 x гр. 3 x│гр. 2 x гр. x 3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остатка ссудной   │пользования│  пункт 4 x 2  │   пункт 5 x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задолженности,   │  кредитом │---------------│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спользованных   │в расчетный│   3 x 100 x   │    3 x 100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на строительство  │   период  │365 (366) дней │  365 (366)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 модернизацию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рыбопромысловых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судов (в рублях)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──────────────┼───────────┼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         │         2          │     3     │       4       │ 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┴────────────────────┴───────────┴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ем)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гент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ловст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субсидии ___________________________ рублей (минимальная из величи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анных в графе 4 или 5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индивидуальный предприниматель)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едитной организации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метка    о    результатах    проверки    документов,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ыбохозяйственной    организацией   (индивидуальным   предпринимателем)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ое агентство по 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  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(подпись, дата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996</Characters>
  <CharactersWithSpaces>4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Правительство Российской Федерации</dc:creator>
  <dc:description/>
  <dc:language>en-US</dc:language>
  <cp:lastModifiedBy/>
  <dcterms:modified xsi:type="dcterms:W3CDTF">2011-10-30T20:55:00Z</dcterms:modified>
  <cp:revision>2</cp:revision>
  <dc:subject>Расчет</dc:subject>
  <dc:title>Расчет (в рублях) размера субсидии, предоставляемой из федерального бюджета рыбохозяйственным организациям и индивидуальным предпринимателям для возмещения части затрат на уплату процентов по кредиту в валюте Российской Федерации, полученным в российски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