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81, утвердившее Правила, в которых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строительство и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ых су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ля возмещения части затрат на уплату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 иностранной валюте, привлеченном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_________ р/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 БИК __________ кор. сч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   деятельности    рыбохозяйственной    организации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нимателя) по ОК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от "__" ________________________ 20__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"__" квартал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Предельная ставка по кредиту,  используемая  для  расчета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Курс рубля 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на дату заключения кредитного договор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───────────────┬───────────┬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Сумма кредитных  │ Количество│Размер субсидии│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</w:t>
      </w:r>
      <w:r>
        <w:rPr>
          <w:sz w:val="16"/>
          <w:szCs w:val="16"/>
        </w:rPr>
        <w:t>средств в пределах │    дней   │гр. 2 x гр. 3 x│гр. 2 x гр. 3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остатка ссудной   │пользования│   пункт 6 x   │   пункт 6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задолженности,   │ кредитом в│  пункт 4 x 2  │  пункт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спользованных   │ расчетный │---------------│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на строительство  │   период  │   3 x 100 x   │   3 x 100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 модернизацию   │           │ 365 (366) дней│ 365 (366)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рыбопромысловых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 </w:t>
      </w:r>
      <w:r>
        <w:rPr>
          <w:sz w:val="16"/>
          <w:szCs w:val="16"/>
        </w:rPr>
        <w:t>судов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(в иностранной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</w:t>
      </w:r>
      <w:r>
        <w:rPr>
          <w:sz w:val="16"/>
          <w:szCs w:val="16"/>
        </w:rPr>
        <w:t>валюте)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──────────────┼───────────┼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         │         2          │     3     │       4       │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┴────────────────────┴───────────┴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гент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лов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_______________ рублей (минимальн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й организации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метка    о    результатах    проверки    документов,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 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(подпись, дата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1</Characters>
  <CharactersWithSpaces>4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Правительство Российской Федерации</dc:creator>
  <dc:description/>
  <dc:language>en-US</dc:language>
  <cp:lastModifiedBy/>
  <dcterms:modified xsi:type="dcterms:W3CDTF">2011-10-30T20:55:00Z</dcterms:modified>
  <cp:revision>2</cp:revision>
  <dc:subject>Расчет</dc:subject>
  <dc:title>Расчет (в рублях) размера субсидии, предоставляемой из федерального бюджета рыбохозяйственным организациям и индивидуальным предпринимателям для возмещения части затрат на уплату процентов по кредиту в иностранной валюте, полученным в российских креди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