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82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годах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ерерабатывающей инфраструк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хранения рыб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ля возмещения части 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 валюте Российской Федерации, привлеченно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_______ р/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 БИК __________ кор. сч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   деятельности    рыбохозяйственной    организации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я) по ОК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от "__" ____________________ 20__ г.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"__" квартал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ия кредитного договора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──────────────┬───────────┬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Размер кредитных  │ Количество│Размер субсидии│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</w:t>
      </w:r>
      <w:r>
        <w:rPr>
          <w:sz w:val="16"/>
          <w:szCs w:val="16"/>
        </w:rPr>
        <w:t>средств в пределах │    дней   │гр. 2 x гр. 3 x│гр. 2 x гр. 3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остатка ссудной   │пользования│  пункт 4 x 2  │   пункт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задолженности,   │  кредитом │---------------│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спользованных   │в расчетный│   3 x 100 x   │    3 x 100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на строительство  │   период  │365 (366) дней │  365 (366)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 модернизацию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</w:t>
      </w:r>
      <w:r>
        <w:rPr>
          <w:sz w:val="16"/>
          <w:szCs w:val="16"/>
        </w:rPr>
        <w:t>объектов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</w:t>
      </w:r>
      <w:r>
        <w:rPr>
          <w:sz w:val="16"/>
          <w:szCs w:val="16"/>
        </w:rPr>
        <w:t>рыбоперерабатывающей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нфраструктуры,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</w:t>
      </w:r>
      <w:r>
        <w:rPr>
          <w:sz w:val="16"/>
          <w:szCs w:val="16"/>
        </w:rPr>
        <w:t>объектов хранения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рыбной продукции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</w:t>
      </w:r>
      <w:r>
        <w:rPr>
          <w:sz w:val="16"/>
          <w:szCs w:val="16"/>
        </w:rPr>
        <w:t>(в рублях)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──────────────┼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       2          │     3     │       4       │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───────────────┴───────────┴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ем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ент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лов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_______________ рублей (минимальная из величи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ных в графе 4 или 5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ндивидуальный предприниматель)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и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метка    о    результатах    проверки    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  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(подпись, дата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9</Characters>
  <CharactersWithSpaces>4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Правительство Российской Федерации</dc:creator>
  <dc:description/>
  <dc:language>en-US</dc:language>
  <cp:lastModifiedBy/>
  <dcterms:modified xsi:type="dcterms:W3CDTF">2011-10-30T20:55:00Z</dcterms:modified>
  <cp:revision>2</cp:revision>
  <dc:subject>Расчет</dc:subject>
  <dc:title>Расчет (в рублях) размера субсидии, предоставляемой из федерального бюджета для возмещения части затрат на уплату процентов по кредиту в валюте Российской Федерации, полученному в российских кредитных организациях в 2008 - 2011 годах на строительство и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