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10 N 1182, утвердившее Правила, в которых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8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годах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ерерабатывающей инфраструк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хранения рыб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ля возмещения части затрат на уплату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иностранной валюте, привлеченн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___ 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 БИК __________ кор. с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   деятельности    рыбохозяйственной    организации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ринимателя) по ОК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"__" ________________________ 20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Предельная ставка по кредиту,  используемая  для 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Курс рубля 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на дату заключения кредитного договор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───────────────┬───────────┬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азмер кредитных  │ Количество│Размер субсидии│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средств в пределах │    дней   │гр. 2 x гр. 3 x│гр. 2 x гр. 3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остатка ссудной   │пользования│   пункт 6 x   │   пункт 6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задолженности,   │ кредитом в│  пункт 4 x 2  │  пункт 5 x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спользованных   │ расчетный │---------------│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на строительство  │   период  │   3 x 100 x   │   3 x 100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 модернизацию   │           │ 365 (366) дней│ 365 (366)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</w:t>
      </w:r>
      <w:r>
        <w:rPr>
          <w:sz w:val="16"/>
          <w:szCs w:val="16"/>
        </w:rPr>
        <w:t>объектов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</w:t>
      </w:r>
      <w:r>
        <w:rPr>
          <w:sz w:val="16"/>
          <w:szCs w:val="16"/>
        </w:rPr>
        <w:t>рыбоперерабатывающей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инфраструктуры,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</w:t>
      </w:r>
      <w:r>
        <w:rPr>
          <w:sz w:val="16"/>
          <w:szCs w:val="16"/>
        </w:rPr>
        <w:t>объектов хранения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</w:t>
      </w:r>
      <w:r>
        <w:rPr>
          <w:sz w:val="16"/>
          <w:szCs w:val="16"/>
        </w:rPr>
        <w:t>рыбной продукции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</w:t>
      </w:r>
      <w:r>
        <w:rPr>
          <w:sz w:val="16"/>
          <w:szCs w:val="16"/>
        </w:rPr>
        <w:t>(в иностранной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 </w:t>
      </w:r>
      <w:r>
        <w:rPr>
          <w:sz w:val="16"/>
          <w:szCs w:val="16"/>
        </w:rPr>
        <w:t>валюте)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───────────────┼───────────┼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       2          │     3     │       4 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───────────────┴───────────┴───────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лов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_____________ рублей (минимальная из величи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ных в графе 4 или 5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ндивидуальный предприниматель)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й организации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метка    о    результатах    проверки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(подпись, дата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Правительство Российской Федерации</dc:creator>
  <dc:description/>
  <dc:language>en-US</dc:language>
  <cp:lastModifiedBy/>
  <dcterms:modified xsi:type="dcterms:W3CDTF">2011-10-30T20:55:00Z</dcterms:modified>
  <cp:revision>2</cp:revision>
  <dc:subject>Расчет</dc:subject>
  <dc:title>Расчет (в рублях) размера субсидии, предоставляемой из федерального бюджета для возмещения части затрат на уплату процентов по кредиту в иностранной валюте, полученным в российских кредитных организациях в 2008 - 2011 годах на строительство и модер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