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легкой и тексти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на возмещение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уплату процент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09 N 10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субсидии,  предоставляемой  за  счет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на возмещение части затрат на уплату процентов по креди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м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 КПП _____________ расчетный сче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 Б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вида деятельности организации по ОКВЭ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ель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 от ________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 20__ г. п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рефинансирования Центрального банк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ату предоставления кредита 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┬──────────┬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судной│Количество   │Ставка ре-│    Размер субсид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долженности, │дней пользо- │финансиро-│2 x графа 1 x графа 2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ходя из кото-│вания креди- │вания     │        графа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й начисляется│том в расчет-│Централь- │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бсидия       │ном периоде  │ного банка│  3 x 100 x 365 (36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│</w:t>
      </w:r>
      <w:r>
        <w:rPr/>
        <w:t>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│</w:t>
      </w:r>
      <w:r>
        <w:rPr/>
        <w:t>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┼─────────────┼──────────┼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1       │      2      │    3     │    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┼─────────────┼──────────┼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┴──────────┴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одтверждается                     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редитной         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(филиала)            Министерства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 ________________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(ф.и.о.)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 20__ г.   Дата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4</Characters>
  <CharactersWithSpaces>2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за счет средств федерального бюджета на возмещение части затрат на уплату процентов по кредиту, полученному организацией легкой или текстильно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