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0 году субсидий из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организациям рыбохозяй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 и индивидуальным предпринима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части затрат на у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овых платежей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а, заключенным с россий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овыми компаниями на приобрет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перерабатывающего, холоди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хнологического судового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размера субсидии, предоставляемой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из федерального бюджета на возмещение части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а уплату лизинговых платежей, исчисляемых в рубля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полное наименование организации рыбохозяйственного комплекса 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Н ______________________________ р/сче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_______________________________________________ БИК _____ кор. счет 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наименование российской кредитной организац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д деятельности организации рыбохозяйств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индивидуального предпринимателя) по ОКВЭД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говор лизинга от "__" _____________ 20   г. N ______________, заключе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российской лизингово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 "___" квартал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 Дата первого лизингового платеж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 Срок лизинга (количество лизинговых платежей по договору лизинга) 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 Стоимость оборудования по договору лизинга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 Стоимость  приобретенного российской лизинговой компанией оборудования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аве одного лизингового платежа _______________ рублей (стр. 3 / стр. 2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 Количество произведенных лизинговых платежей нарастающим итогом с нача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ействия договора лизинга 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┬──────────┬──────────┬─────────┬─────────┬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Дата   │Количество│Лизинговый│Ставка   │Текущая  │ Размер │      Размер субсид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лизин- │дней между│платеж без│рефинан- │стоимость│субсидии│2/3 x гр. 5 x гр. 6 x гр.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гового │последним │учета НДС │сирования│оборудо- │ 2/3 x  │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латежа│и пред-   │          │Банка    │вания    │(гр. 4 -│        365 x 100%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</w:t>
      </w:r>
      <w:r>
        <w:rPr>
          <w:sz w:val="16"/>
          <w:szCs w:val="16"/>
        </w:rPr>
        <w:t>последним │          │России   │стр. 3 - │стр. 4)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</w:t>
      </w:r>
      <w:r>
        <w:rPr>
          <w:sz w:val="16"/>
          <w:szCs w:val="16"/>
        </w:rPr>
        <w:t>лизинговы-│          │         │стр. 4 x │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</w:t>
      </w:r>
      <w:r>
        <w:rPr>
          <w:sz w:val="16"/>
          <w:szCs w:val="16"/>
        </w:rPr>
        <w:t>ми плате- │          │         │стр. 5   │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</w:t>
      </w:r>
      <w:r>
        <w:rPr>
          <w:sz w:val="16"/>
          <w:szCs w:val="16"/>
        </w:rPr>
        <w:t>жами &lt;*&gt;  │          │         │         │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┼──────────┼──────────┼─────────┼─────────┼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2   │    3     │    4     │    5    │    6    │   7    │             8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┼──────────┼──────────┼─────────┼─────────┼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          │          │         │         │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┴──────────┴──────────┴─────────┴─────────┴───────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мер субсидии ______________ рублей (минимальный из размеров, у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афе 7 или 8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организации рыб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мплекса (индивидуальный предприниматель)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подпись)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                        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подпись)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Дата _______________        М.П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лизинговой компании                       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подпись)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лизинговой компании                       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подпись)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Дата _______________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расчета размера субсидии по первому лизинговому платежу количество дней принимается равным 3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4</Words>
  <Characters>4313</Characters>
  <CharactersWithSpaces>3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Правительство Российской Федерации</dc:creator>
  <dc:description/>
  <dc:language>en-US</dc:language>
  <cp:lastModifiedBy/>
  <dcterms:modified xsi:type="dcterms:W3CDTF">2011-10-30T13:30:00Z</dcterms:modified>
  <cp:revision>2</cp:revision>
  <dc:subject>Расчет</dc:subject>
  <dc:title>Расчет (в рублях) размера субсидии, предоставляемой в 2010 году из федерального бюджета на возмещение части затрат на уплату лизинговых платежей по договорам лизинга, заключенным с российскими лизинговыми компаниями на приобретение рыбоперерабатывающего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