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1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предоставляемой   в  _______  году   субъекту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 на   возмещение  части  затрат  по  оплате  услуг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средств  индивидуализации  юридического  лица, индивиду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(работ,  услуг),  в том числе фирменного наименования,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,   созданию   промышленного   образца  для  товаров  (работ, 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для эк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подлежащих субсидировани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</w:t>
              <w:br/>
              <w:t xml:space="preserve">субъекту малого     </w:t>
              <w:br/>
              <w:t xml:space="preserve">предпринимательства   </w:t>
              <w:br/>
              <w:t xml:space="preserve">субсидии, 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 xml:space="preserve">(графа 1 x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субъекту малого предпринимательства на возмещение части затрат по оплате услуг по разработке средств индивидуализации юридического лица, индивидуализации продукции (работ, услуг), в том числе фирмен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