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ая форма, утвержденная Приказом МНС РФ от 11.02.2004 N БГ-3-21/98@, представляется за отчетные периоды, истекающие после 1 января 2004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┬──────────┬─┬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├─┘││││││││││└─┘            ┌─┬─┬─┬─┬─┬─┬─┬─┬─┬─┬─┬─┐                        </w:t>
      </w:r>
      <w:r>
        <w:rPr>
          <w:sz w:val="16"/>
          <w:szCs w:val="16"/>
        </w:rPr>
        <w:t>Приложение N 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││││││││││           </w:t>
      </w:r>
      <w:r>
        <w:rPr>
          <w:sz w:val="16"/>
          <w:szCs w:val="16"/>
        </w:rPr>
        <w:t>ИНН │ │ │ │ │ │ │ │ │ │ │ │ │                  К Приказу МНС Росс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51026011                └─┴─┴─┴─┴─┴─┴─┴─┴─┴─┴─┴─┘           от 11.02.2004 N БГ-3-21/98@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┌─┬─┬─┬─┬─┬─┬─┬─┬─┬────┬─┬─┬─┐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</w:t>
      </w:r>
      <w:r>
        <w:rPr>
          <w:sz w:val="16"/>
          <w:szCs w:val="16"/>
        </w:rPr>
        <w:t>КПП │ │ │ │ │ │ │ │ │ │Стр.│0│0│1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└─┴─┴─┴─┴─┴─┴─┴─┴─┴────┴─┴─┴─┘             </w:t>
      </w:r>
      <w:r>
        <w:rPr>
          <w:sz w:val="16"/>
          <w:szCs w:val="16"/>
        </w:rPr>
        <w:t>Форма по КНД 1151026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</w:t>
      </w:r>
      <w:r>
        <w:rPr>
          <w:sz w:val="16"/>
          <w:szCs w:val="16"/>
        </w:rPr>
        <w:t>РАСЧЕТ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</w:t>
      </w:r>
      <w:r>
        <w:rPr>
          <w:sz w:val="16"/>
          <w:szCs w:val="16"/>
        </w:rPr>
        <w:t>РЕГУЛЯРНЫХ ПЛАТЕЖЕЙ ЗА ПОЛЬЗОВАНИЕ НЕДРАМИ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ид документа: 1 - первичный, 3 - корректирующий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через дробь номер корректировки)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ид доку- ┌─┐ ┌─┐   Отчетный ┌─┐              ┌─┬─┐                 ┌─┬─┬─┬─┐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ента     │ │/│ │   период   │3│   N квартала │ │ │    Отчетный год │ │ │ │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└─┘ └─┘            └─┘              └─┴─┘                 └─┴─┴─┴─┘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┌─┬─┬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едставляется в __________________________________________________________ Код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</w:t>
      </w:r>
      <w:r>
        <w:rPr>
          <w:sz w:val="16"/>
          <w:szCs w:val="16"/>
        </w:rPr>
        <w:t>(наименование налогового органа)                   └─┴─┴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 месту нахождения    российской  ┌─┐    индивидуального ┌─┐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частка недр:          организации │ │    предпринимателя │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└─┘                    └─┘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 месту осуществления     отделение   ┌─┐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еятельности иностранной   иностранной │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рганизации через:         организации └─┘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</w:t>
      </w:r>
      <w:r>
        <w:rPr>
          <w:sz w:val="16"/>
          <w:szCs w:val="16"/>
        </w:rPr>
        <w:t>(нужное отметить знаком V)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_________________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(полное наименование организации/Фамилия, Имя, Отчество индивидуального предпринимателя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┌─┬─┬─┬─┬─┬─┬─┬─┬─┬─┬─┬─┬─┐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сновной государственный регистрационный номер (ОГРН) │ │ │ │ │ │ │ │ │ │ │ │ │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└─┴─┴─┴─┴─┴─┴─┴─┴─┴─┴─┴─┴─┘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┌─┬─┬─┐                    </w:t>
      </w:r>
      <w:r>
        <w:rPr>
          <w:sz w:val="16"/>
          <w:szCs w:val="16"/>
        </w:rPr>
        <w:t>с приложением  ┌─┬─┬─┐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анный расчет составлен │ │ │ │ страницах          подтверждающих │ │ │ │ листах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└─┴─┴─┘                    </w:t>
      </w:r>
      <w:r>
        <w:rPr>
          <w:sz w:val="16"/>
          <w:szCs w:val="16"/>
        </w:rPr>
        <w:t>документов или └─┴─┴─┘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        </w:t>
      </w:r>
      <w:r>
        <w:rPr>
          <w:sz w:val="16"/>
          <w:szCs w:val="16"/>
        </w:rPr>
        <w:t>их копий на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┬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остоверность и полноту сведений,         │Заполняется работником налогового орган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казанных в настоящем расчете,      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дтверждаю:                        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ля организации                     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│</w:t>
      </w:r>
      <w:r>
        <w:rPr>
          <w:sz w:val="16"/>
          <w:szCs w:val="16"/>
        </w:rPr>
        <w:t>Сведения о представлении расчета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уководитель _____________________________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</w:t>
      </w:r>
      <w:r>
        <w:rPr>
          <w:sz w:val="16"/>
          <w:szCs w:val="16"/>
        </w:rPr>
        <w:t>Фамилия, Имя, Отчество    │Данный расчет представлен   (нужное    отметит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</w:t>
      </w:r>
      <w:r>
        <w:rPr>
          <w:sz w:val="16"/>
          <w:szCs w:val="16"/>
        </w:rPr>
        <w:t>(полностью)         │знаком V)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│      ┌─┐          ┌─┐ </w:t>
      </w:r>
      <w:r>
        <w:rPr>
          <w:sz w:val="16"/>
          <w:szCs w:val="16"/>
        </w:rPr>
        <w:t>уполномочен- ┌─┐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┌─┬─┬─┬─┬─┬─┬─┬─┬─┬─┬─┬─┐         │</w:t>
      </w:r>
      <w:r>
        <w:rPr>
          <w:sz w:val="16"/>
          <w:szCs w:val="16"/>
        </w:rPr>
        <w:t>лично │ │ по почте │ │ ным предста- │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Н &lt;*&gt; │ │ │ │ │ │ │ │ │ │ │ │ │         │      └─┘          └─┘ вителем      └─┘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└─┴─┴─┴─┴─┴─┴─┴─┴─┴─┴─┴─┘   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┌─┬─┐ ┌─┬─┐ ┌─┬─┬─┬─┐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дпись _______ Дата │ │ │ │ │ │ │ │ │ │ ││             ┌─┬─┬─┐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└─┴─┘ └─┴─┘ └─┴─┴─┴─┘│</w:t>
      </w:r>
      <w:r>
        <w:rPr>
          <w:sz w:val="16"/>
          <w:szCs w:val="16"/>
        </w:rPr>
        <w:t>на страницах │ │ │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│             └─┴─┴─┘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лавный бухгалтер ________________________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</w:t>
      </w:r>
      <w:r>
        <w:rPr>
          <w:sz w:val="16"/>
          <w:szCs w:val="16"/>
        </w:rPr>
        <w:t>Фамилия, Имя, Отчество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</w:t>
      </w:r>
      <w:r>
        <w:rPr>
          <w:sz w:val="16"/>
          <w:szCs w:val="16"/>
        </w:rPr>
        <w:t>(полностью)      │с приложением подтверждающих ┌─┬─┬─┐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┌─┬─┬─┬─┬─┬─┬─┬─┬─┬─┬─┬─┐         │</w:t>
      </w:r>
      <w:r>
        <w:rPr>
          <w:sz w:val="16"/>
          <w:szCs w:val="16"/>
        </w:rPr>
        <w:t>документов на                │ │ │ │ листа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Н &lt;*&gt; │ │ │ │ │ │ │ │ │ │ │ │ │         │                             └─┴─┴─┘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└─┴─┴─┴─┴─┴─┴─┴─┴─┴─┴─┴─┘         │</w:t>
      </w:r>
      <w:r>
        <w:rPr>
          <w:sz w:val="16"/>
          <w:szCs w:val="16"/>
        </w:rPr>
        <w:t>Дата представления ┌─┬─┐ ┌─┬─┐ ┌─┬─┬─┬─┐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┌─┬─┐ ┌─┬─┐ ┌─┬─┬─┬─┐│</w:t>
      </w:r>
      <w:r>
        <w:rPr>
          <w:sz w:val="16"/>
          <w:szCs w:val="16"/>
        </w:rPr>
        <w:t>расчета            │ │ │ │ │ │ │ │ │ │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дпись _______ Дата │ │ │ │ │ │ │ │ │ │ ││                   └─┴─┘ └─┴─┘ └─┴─┴─┴─┘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└─┴─┘ └─┴─┘ └─┴─┴─┴─┘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полномоченный представитель _____________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</w:t>
      </w:r>
      <w:r>
        <w:rPr>
          <w:sz w:val="16"/>
          <w:szCs w:val="16"/>
        </w:rPr>
        <w:t>Фамилия, Имя,│                      ┌─┬─┬─┬─┬─┬─┬─┬─┬─┬─┬─┐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</w:t>
      </w:r>
      <w:r>
        <w:rPr>
          <w:sz w:val="16"/>
          <w:szCs w:val="16"/>
        </w:rPr>
        <w:t>Отчество   │Зарегистрирована за N │ │ │ │ │ │ │ │ │ │ │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</w:t>
      </w:r>
      <w:r>
        <w:rPr>
          <w:sz w:val="16"/>
          <w:szCs w:val="16"/>
        </w:rPr>
        <w:t>(полностью) │                      └─┴─┴─┴─┴─┴─┴─┴─┴─┴─┴─┘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┌─┬─┬─┬─┬─┬─┬─┬─┬─┬─┬─┬─┐         │                          ┌─┐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Н &lt;*&gt; │ │ │ │ │ │ │ │ │ │ │ │ │         │Категория плательщика     │ │  1 - крупнейший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└─┴─┴─┴─┴─┴─┴─┴─┴─┴─┴─┴─┘         │                          └─┘  </w:t>
      </w:r>
      <w:r>
        <w:rPr>
          <w:sz w:val="16"/>
          <w:szCs w:val="16"/>
        </w:rPr>
        <w:t>2 - основной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┌─┬─┐ ┌─┬─┐ ┌─┬─┬─┬─┐│                               </w:t>
      </w:r>
      <w:r>
        <w:rPr>
          <w:sz w:val="16"/>
          <w:szCs w:val="16"/>
        </w:rPr>
        <w:t>3 - прочие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дпись _______ Дата │ │ │ │ │ │ │ │ │ │ │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</w:t>
      </w:r>
      <w:r>
        <w:rPr>
          <w:sz w:val="16"/>
          <w:szCs w:val="16"/>
        </w:rPr>
        <w:t>МП        └─┴─┘ └─┴─┘ └─┴─┴─┴─┘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ля индивидуального предпринимателя 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┌─┬─┐ ┌─┬─┐ ┌─┬─┬─┬─┐│   </w:t>
      </w:r>
      <w:r>
        <w:rPr>
          <w:sz w:val="16"/>
          <w:szCs w:val="16"/>
        </w:rPr>
        <w:t>__________________           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дпись _______ Дата │ │ │ │ │ │ │ │ │ │ ││      Фамилия, И.О.                 Подпись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└─┴─┘ └─┴─┘ └─┴─┴─┴─┘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--------------------------------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&lt;*&gt; В случае отсутствия ИНН руководителя,    главного    бухгалтера,    уполномочен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едставителя следует заполнить сведения на странице 2 титульного листа расчета.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┐                                                                                      ┌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┴──────────────────────────────────────────────────────────────────────────────────────┴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┬──────────┬─┬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┘││││││││││└─┘        ┌─┬─┬─┬─┬─┬─┬─┬─┬─┬─┬─┬─┐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││││││││││       </w:t>
      </w:r>
      <w:r>
        <w:rPr>
          <w:sz w:val="16"/>
          <w:szCs w:val="16"/>
        </w:rPr>
        <w:t>ИНН │ │ │ │ │ │ │ │ │ │ │ │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51026028            └─┴─┴─┴─┴─┴─┴─┴─┴─┴─┴─┴─┘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┌─┬─┬─┬─┬─┬─┬─┬─┬─┬────┬─┬─┬─┐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</w:t>
      </w:r>
      <w:r>
        <w:rPr>
          <w:sz w:val="16"/>
          <w:szCs w:val="16"/>
        </w:rPr>
        <w:t>КПП │ │ │ │ │ │ │ │ │ │Стр.│ │ │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└─┴─┴─┴─┴─┴─┴─┴─┴─┴────┴─┴─┴─┘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                     </w:t>
      </w:r>
      <w:r>
        <w:rPr>
          <w:sz w:val="16"/>
          <w:szCs w:val="16"/>
        </w:rPr>
        <w:t>Форма по КНД 1151026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Сведения о физическом лице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В случае отсутствия ИНН руководителя, главного   бухгалтера   и   уполномочен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редставителя сообщаю: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Фамилия, Имя, Отчество физического лица 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Код города и номер контактного телефона: служебный __________ домашний 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┌────┬─┬─┐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Вид документа, удостоверяющего личность _______________________ │Код │ │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└────┴─┴─┘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Серия и номер документа, удостоверяющего личность 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Кем выдан 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┌─┬─┐ ┌─┬─┐ ┌─┬─┬─┬─┐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Дата выдачи документа │ │ │ │ │ │ │ │ │ │ 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└─┴─┘ └─┴─┘ └─┴─┴─┴─┘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Адрес места жительства в Российской Федерации &lt;*&gt;: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┌─┬─┬─┬─┬─┬─┐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очтовый индекс │ │ │ │ │ │ │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└─┴─┴─┴─┴─┴─┘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┌────┬─┬─┐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Субъект Российской Федерации __________________________________ │Код │ │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└────┴─┴─┘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Район __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Город __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Населенный пункт (село, поселок и т.д.) 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Улица (проспект, переулок и т.д.) 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Номер дома (владения) 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Номер корпуса (строения) 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Номер квартиры 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Адрес места жительства в стране, резидентом которой является декларант 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________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--------------------------------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&lt;*&gt; Для иностранных граждан и лиц без гражданства при отсутствии   адреса   мест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жительства указывается адрес ведения деятельности в Российской Федерации.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Достоверность и полноту сведений, указанных на данной странице, подтверждаю: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┌─┬─┐ ┌─┬─┐ ┌─┬─┬─┬─┐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одпись ___________      Дата │ │ │ │ │ │ │ │ │ │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┐                               └─┴─┘ └─┴─┘ └─┴─┴─┴─┘                            ┌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┴────────────────────────────────────────────────────────────────────────────────┴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┬──────────┬─┬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┘││││││││││└─┘        ┌─┬─┬─┬─┬─┬─┬─┬─┬─┬─┬─┬─┐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││││││││││       </w:t>
      </w:r>
      <w:r>
        <w:rPr>
          <w:sz w:val="16"/>
          <w:szCs w:val="16"/>
        </w:rPr>
        <w:t>ИНН │ │ │ │ │ │ │ │ │ │ │ │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51026035            └─┴─┴─┴─┴─┴─┴─┴─┴─┴─┴─┴─┘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┌─┬─┬─┬─┬─┬─┬─┬─┬─┬────┬─┬─┬─┐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</w:t>
      </w:r>
      <w:r>
        <w:rPr>
          <w:sz w:val="16"/>
          <w:szCs w:val="16"/>
        </w:rPr>
        <w:t>КПП │ │ │ │ │ │ │ │ │ │Стр.│ │ │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└─┴─┴─┴─┴─┴─┴─┴─┴─┴────┴─┴─┴─┘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                     </w:t>
      </w:r>
      <w:r>
        <w:rPr>
          <w:sz w:val="16"/>
          <w:szCs w:val="16"/>
        </w:rPr>
        <w:t>Форма по КНД 1151026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                             </w:t>
      </w:r>
      <w:r>
        <w:rPr>
          <w:sz w:val="16"/>
          <w:szCs w:val="16"/>
        </w:rPr>
        <w:t>Раздел 0000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</w:t>
      </w:r>
      <w:r>
        <w:rPr>
          <w:sz w:val="16"/>
          <w:szCs w:val="16"/>
        </w:rPr>
        <w:t>Раздел 1. Сумма регулярного платежа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за пользование недрами, подлежащая уплате, по данным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</w:t>
      </w:r>
      <w:r>
        <w:rPr>
          <w:sz w:val="16"/>
          <w:szCs w:val="16"/>
        </w:rPr>
        <w:t>пользователя недр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Показатели                 Код          Значения показателей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</w:t>
      </w:r>
      <w:r>
        <w:rPr>
          <w:sz w:val="16"/>
          <w:szCs w:val="16"/>
        </w:rPr>
        <w:t>строки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именование соглашения                   ┌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 разделе продукции (для           001    │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частков недр, предоставленных            │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 условиях СРП)                          └─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┌─┬─┬─┬─┬─┬─┬─┐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д бюджетной классификации        010    │ │ │ │ │ │ │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└─┴─┴─┴─┴─┴─┴─┘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д ОКАТО по месту уплаты                 ┌─┬─┬─┬─┬─┬─┬─┬─┬─┬─┬─┐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гулярного платежа                020    │ │ │ │ │ │ │ │ │ │ │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└─┴─┴─┴─┴─┴─┴─┴─┴─┴─┴─┘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умма, подлежащая уплате                  ┌─┬─┬─┬─┬─┬─┬─┬─┬─┬─┬─┬─┬─┬─┬─┐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бюджет (руб.)                    030    │ │ │ │ │ │ │ │ │ │ │ │ │ │ │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└─┴─┴─┴─┴─┴─┴─┴─┴─┴─┴─┴─┴─┴─┴─┘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┌─┬─┬─┬─┬─┬─┬─┐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д бюджетной классификации        010    │ │ │ │ │ │ │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└─┴─┴─┴─┴─┴─┴─┘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д ОКАТО по месту уплаты                 ┌─┬─┬─┬─┬─┬─┬─┬─┬─┬─┬─┐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гулярного платежа                020    │ │ │ │ │ │ │ │ │ │ │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└─┴─┴─┴─┴─┴─┴─┴─┴─┴─┴─┘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умма, подлежащая уплате                  ┌─┬─┬─┬─┬─┬─┬─┬─┬─┬─┬─┬─┬─┬─┬─┐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бюджет (руб.)                    030    │ │ │ │ │ │ │ │ │ │ │ │ │ │ │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└─┴─┴─┴─┴─┴─┴─┴─┴─┴─┴─┴─┴─┴─┴─┘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┌─┬─┬─┬─┬─┬─┬─┐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д бюджетной классификации        010    │ │ │ │ │ │ │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└─┴─┴─┴─┴─┴─┴─┘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д ОКАТО по месту уплаты                 ┌─┬─┬─┬─┬─┬─┬─┬─┬─┬─┬─┐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гулярного платежа                020    │ │ │ │ │ │ │ │ │ │ │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└─┴─┴─┴─┴─┴─┴─┴─┴─┴─┴─┘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умма, подлежащая уплате                  ┌─┬─┬─┬─┬─┬─┬─┬─┬─┬─┬─┬─┬─┬─┬─┐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бюджет (руб.)                    030    │ │ │ │ │ │ │ │ │ │ │ │ │ │ │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└─┴─┴─┴─┴─┴─┴─┴─┴─┴─┴─┴─┴─┴─┴─┘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┌─┬─┬─┬─┬─┬─┬─┐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д бюджетной классификации        010    │ │ │ │ │ │ │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└─┴─┴─┴─┴─┴─┴─┘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д ОКАТО по месту уплаты                 ┌─┬─┬─┬─┬─┬─┬─┬─┬─┬─┬─┐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гулярного платежа                020    │ │ │ │ │ │ │ │ │ │ │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└─┴─┴─┴─┴─┴─┴─┴─┴─┴─┴─┘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умма, подлежащая уплате                  ┌─┬─┬─┬─┬─┬─┬─┬─┬─┬─┬─┬─┬─┬─┬─┐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бюджет (руб.)                    030    │ │ │ │ │ │ │ │ │ │ │ │ │ │ │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└─┴─┴─┴─┴─┴─┴─┴─┴─┴─┴─┴─┴─┴─┴─┘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┌─┬─┬─┬─┬─┬─┬─┐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д бюджетной классификации        010    │ │ │ │ │ │ │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└─┴─┴─┴─┴─┴─┴─┘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д ОКАТО по месту уплаты                 ┌─┬─┬─┬─┬─┬─┬─┬─┬─┬─┬─┐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гулярного платежа                020    │ │ │ │ │ │ │ │ │ │ │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└─┴─┴─┴─┴─┴─┴─┴─┴─┴─┴─┘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умма, подлежащая уплате                  ┌─┬─┬─┬─┬─┬─┬─┬─┬─┬─┬─┬─┬─┬─┬─┐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бюджет (руб.)                    030    │ │ │ │ │ │ │ │ │ │ │ │ │ │ │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└─┴─┴─┴─┴─┴─┴─┴─┴─┴─┴─┴─┴─┴─┴─┘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Достоверность и полноту сведений, указанных на данной странице, подтверждаю: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┌─┬─┐ ┌─┬─┐ ┌─┬─┬─┬─┐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одпись ___________      Дата │ │ │ │ │ │ │ │ │ │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┐                               └─┴─┘ └─┴─┘ └─┴─┴─┴─┘                            ┌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┴────────────────────────────────────────────────────────────────────────────────┴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┬──────────┬─┬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┘││││││││││└─┘        ┌─┬─┬─┬─┬─┬─┬─┬─┬─┬─┬─┬─┐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││││││││││       </w:t>
      </w:r>
      <w:r>
        <w:rPr>
          <w:sz w:val="16"/>
          <w:szCs w:val="16"/>
        </w:rPr>
        <w:t>ИНН │ │ │ │ │ │ │ │ │ │ │ │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51026042            └─┴─┴─┴─┴─┴─┴─┴─┴─┴─┴─┴─┘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┌─┬─┬─┬─┬─┬─┬─┬─┬─┬────┬─┬─┬─┐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</w:t>
      </w:r>
      <w:r>
        <w:rPr>
          <w:sz w:val="16"/>
          <w:szCs w:val="16"/>
        </w:rPr>
        <w:t>КПП │ │ │ │ │ │ │ │ │ │Стр.│ │ │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└─┴─┴─┴─┴─┴─┴─┴─┴─┴────┴─┴─┴─┘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                     </w:t>
      </w:r>
      <w:r>
        <w:rPr>
          <w:sz w:val="16"/>
          <w:szCs w:val="16"/>
        </w:rPr>
        <w:t>Форма по КНД 1151026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                             </w:t>
      </w:r>
      <w:r>
        <w:rPr>
          <w:sz w:val="16"/>
          <w:szCs w:val="16"/>
        </w:rPr>
        <w:t>Раздел 0002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Раздел 2.1. Расчет суммы регулярных платежей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за пользование недрами в целях поиска, оценки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и разведки месторождений полезных ископаемых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Показатели                 Код          Значения показателей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</w:t>
      </w:r>
      <w:r>
        <w:rPr>
          <w:sz w:val="16"/>
          <w:szCs w:val="16"/>
        </w:rPr>
        <w:t>строки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┌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ид полезного ископаемого          010    │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└─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┌─┬─┬─┬─┐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д полезного ископаемого          020    │ │ │ │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└─┴─┴─┴─┘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┌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ид деятельности                   030    │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└─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┌─┬─┬─┬─┬─┬─┬─┬─┐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д вида деятельности              040    │ │ │ │ │ │ │ │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└─┴─┴─┴─┴─┴─┴─┴─┘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┌─┬─┬─┬─┬─┬─┬─┐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д бюджетной классификации        050    │ │ │ │ │ │ │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└─┴─┴─┴─┴─┴─┴─┘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д ОКАТО по месту уплаты                 ┌─┬─┬─┬─┬─┬─┬─┬─┬─┬─┬─┐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гулярного платежа                060    │ │ │ │ │ │ │ │ │ │ │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└─┴─┴─┴─┴─┴─┴─┴─┴─┴─┴─┘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Лицензия на право пользования             ┌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едрами                            070    │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└─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лощадь лицензионного участка,            ┌─┬─┬─┬─┬─┬─┬─┬─┬─┬─┬─┬─┬─┬─┬─┬─┬─┬─┐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в. км                             080    │ │ │ │ │ │ │ │ │ │ │ │ │ │ │ │ │ │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└─┴─┴─┴─┴─┴─┴─┴─┴─┴─┴─┴─┴─┴─┴─┴─┴─┴─┘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лагаемая площадь                        ┌─┬─┬─┬─┬─┬─┬─┬─┬─┬─┬─┬─┬─┬─┬─┬─┬─┬─┐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лицензионного участка, кв. км      090    │ │ │ │ │ │ │ │ │ │ │ │ │ │ │ │ │ │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└─┴─┴─┴─┴─┴─┴─┴─┴─┴─┴─┴─┴─┴─┴─┴─┴─┴─┘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авка регулярных платежей за             ┌─┬─┬─┬─┬─┐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льзование недрами                100    │ │ │ │ │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└─┴─┴─┴─┴─┘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умма регулярных платежей за              ┌─┬─┬─┬─┬─┬─┬─┬─┬─┬─┬─┬─┬─┬─┬─┐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льзование недрами, всего         110    │ │ │ │ │ │ │ │ │ │ │ │ │ │ │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└─┴─┴─┴─┴─┴─┴─┴─┴─┴─┴─┴─┴─┴─┴─┘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умма регулярных платежей за              ┌─┬─┬─┬─┬─┬─┬─┬─┬─┬─┬─┬─┬─┬─┬─┐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льзование недрами, подлежащая    120    │ │ │ │ │ │ │ │ │ │ │ │ │ │ │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плате ежеквартально                      └─┴─┴─┴─┴─┴─┴─┴─┴─┴─┴─┴─┴─┴─┴─┘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┐                                                                                ┌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┴────────────────────────────────────────────────────────────────────────────────┴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┬──────────┬─┬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┘││││││││││└─┘        ┌─┬─┬─┬─┬─┬─┬─┬─┬─┬─┬─┬─┐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││││││││││       </w:t>
      </w:r>
      <w:r>
        <w:rPr>
          <w:sz w:val="16"/>
          <w:szCs w:val="16"/>
        </w:rPr>
        <w:t>ИНН │ │ │ │ │ │ │ │ │ │ │ │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51026059            └─┴─┴─┴─┴─┴─┴─┴─┴─┴─┴─┴─┘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┌─┬─┬─┬─┬─┬─┬─┬─┬─┬────┬─┬─┬─┐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</w:t>
      </w:r>
      <w:r>
        <w:rPr>
          <w:sz w:val="16"/>
          <w:szCs w:val="16"/>
        </w:rPr>
        <w:t>КПП │ │ │ │ │ │ │ │ │ │Стр.│ │ │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└─┴─┴─┴─┴─┴─┴─┴─┴─┴────┴─┴─┴─┘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                     </w:t>
      </w:r>
      <w:r>
        <w:rPr>
          <w:sz w:val="16"/>
          <w:szCs w:val="16"/>
        </w:rPr>
        <w:t>Форма по КНД 1151026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                             </w:t>
      </w:r>
      <w:r>
        <w:rPr>
          <w:sz w:val="16"/>
          <w:szCs w:val="16"/>
        </w:rPr>
        <w:t>Раздел 0002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</w:t>
      </w:r>
      <w:r>
        <w:rPr>
          <w:sz w:val="16"/>
          <w:szCs w:val="16"/>
        </w:rPr>
        <w:t>Раздел 2.2. Расчет суммы регулярных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платежей за пользование недрами при строительстве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и эксплуатации подземных сооружений, не связанных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</w:t>
      </w:r>
      <w:r>
        <w:rPr>
          <w:sz w:val="16"/>
          <w:szCs w:val="16"/>
        </w:rPr>
        <w:t>с добычей полезных ископаемых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Показатели                 Код          Значения показателей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</w:t>
      </w:r>
      <w:r>
        <w:rPr>
          <w:sz w:val="16"/>
          <w:szCs w:val="16"/>
        </w:rPr>
        <w:t>строки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┌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ид деятельности                   010    │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└─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┌─┬─┬─┬─┬─┬─┬─┬─┐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д вида деятельности              020    │ │ │ │ │ │ │ │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└─┴─┴─┴─┴─┴─┴─┴─┘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┌─┬─┬─┬─┬─┬─┬─┐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д бюджетной классификации        030    │ │ │ │ │ │ │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└─┴─┴─┴─┴─┴─┴─┘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д ОКАТО по месту уплаты                 ┌─┬─┬─┬─┬─┬─┬─┬─┬─┬─┬─┐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гулярного платежа                040    │ │ │ │ │ │ │ │ │ │ │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└─┴─┴─┴─┴─┴─┴─┴─┴─┴─┴─┘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Лицензия на право пользования             ┌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едрами                            050    │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└─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Единица измерения количества              ┌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лезного ископаемого,             060    │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длежащего хранению                      └─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┌─┬─┬─┐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д ОКЕИ                           070    │ │ │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└─┴─┴─┘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личество полезного ископаемого,         ┌─┬─┬─┬─┬─┬─┬─┬─┬─┬─┐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длежащего хранению               080    │ │ │ │ │ │ │ │ │ │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└─┴─┴─┴─┴─┴─┴─┴─┴─┴─┘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авка регулярных платежей                ┌─┬─┬─┬─┬─┐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 пользование недрами             090    │ │ │ │ │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└─┴─┴─┴─┴─┘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умма регулярных платежей за              ┌─┬─┬─┬─┬─┬─┬─┬─┬─┬─┬─┬─┬─┬─┬─┐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льзование недрами, всего         100    │ │ │ │ │ │ │ │ │ │ │ │ │ │ │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└─┴─┴─┴─┴─┴─┴─┴─┴─┴─┴─┴─┴─┴─┴─┘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умма регулярных платежей за              ┌─┬─┬─┬─┬─┬─┬─┬─┬─┬─┬─┬─┬─┬─┬─┐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льзование недрами, подлежащая    110    │ │ │ │ │ │ │ │ │ │ │ │ │ │ │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плате ежеквартально                      └─┴─┴─┴─┴─┴─┴─┴─┴─┴─┴─┴─┴─┴─┴─┘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┐                                                                                ┌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┴────────────────────────────────────────────────────────────────────────────────┴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16</Words>
  <Characters>28196</Characters>
  <CharactersWithSpaces>240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2:00Z</dcterms:created>
  <dc:creator>Министерство Российской Федерации по налогам и сборам</dc:creator>
  <dc:description/>
  <dc:language>en-US</dc:language>
  <cp:lastModifiedBy/>
  <dcterms:modified xsi:type="dcterms:W3CDTF">2011-10-30T13:42:00Z</dcterms:modified>
  <cp:revision>2</cp:revision>
  <dc:subject>Расчет</dc:subject>
  <dc:title>Расчет регулярных платежей за пользование недра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