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собенност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ора времен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ЕБЕСТОИМОСТИ РЕАЛИЗОВА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486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по шагам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роизводства продукции,   </w:t>
              <w:br/>
              <w:t xml:space="preserve">руб. без НДС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Запас готовой продукции на конец</w:t>
              <w:br/>
              <w:t xml:space="preserve">шага, руб. без НДС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То же на конец шаг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рирост запасов (стр. 3 стр. 2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ебиторская задолженность на    </w:t>
              <w:br/>
              <w:t xml:space="preserve">конец шага, руб. без НДС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То же на конец шаг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ирост дебиторской             </w:t>
              <w:br/>
              <w:t xml:space="preserve">задолженности (стр. 6 стр. 5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Объем реализованной продукции   </w:t>
              <w:br/>
              <w:t xml:space="preserve">без НДС (стр. 1 стр. 4 стр. 7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Общий объем нереализованной     </w:t>
              <w:br/>
              <w:t xml:space="preserve">продукции на конец шаг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То же на конец шага (стр. 9 +  </w:t>
              <w:br/>
              <w:t xml:space="preserve">+ стр. 4 + стр. 7)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Себестоимость произведенной    </w:t>
              <w:br/>
              <w:t xml:space="preserve">продукции на шаге, руб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Себестоимость нереализованной  </w:t>
              <w:br/>
              <w:t xml:space="preserve">продукции на конец шаг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Средние затраты на 1 руб.      </w:t>
              <w:br/>
              <w:t>реализованной и нереализованной</w:t>
              <w:br/>
              <w:t xml:space="preserve">продукции на конец шага        </w:t>
              <w:br/>
              <w:t xml:space="preserve">[(стр. 11 + стр. 12):          </w:t>
              <w:br/>
              <w:t xml:space="preserve">(стр. 8 + стр. 10)]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Себестоимость нереализованной  </w:t>
              <w:br/>
              <w:t xml:space="preserve">продукции на конец данного и   </w:t>
              <w:br/>
              <w:t xml:space="preserve">конец следующего шага          </w:t>
              <w:br/>
              <w:t xml:space="preserve">(стр. 13 х стр. 12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Себестоимость реализованной    </w:t>
              <w:br/>
              <w:t xml:space="preserve">на шаге продукции (стр. 13 х   </w:t>
              <w:br/>
              <w:t xml:space="preserve">стр. 8)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экономики Российской Федерации~Министерство финансов Российской Федерации~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42:00Z</dcterms:modified>
  <cp:revision>2</cp:revision>
  <dc:subject>Расчет</dc:subject>
  <dc:title>Расчет себестоимости реализова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