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списочной численност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рганизации установлена __-дневная рабочая нед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реднесписочной численности работников за меся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3105"/>
        <w:gridCol w:w="3645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</w:t>
              <w:br/>
              <w:t xml:space="preserve">меся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 </w:t>
              <w:br/>
              <w:t xml:space="preserve">численность </w:t>
              <w:br/>
              <w:t xml:space="preserve">&lt;*&gt;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>не подлежат включению</w:t>
              <w:br/>
              <w:t xml:space="preserve">в среднесписочную  </w:t>
              <w:br/>
              <w:t xml:space="preserve">численность &lt;**&gt;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включению    </w:t>
              <w:br/>
              <w:t xml:space="preserve">в среднесписочную    </w:t>
              <w:br/>
              <w:t xml:space="preserve">численност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численности работников списочного   </w:t>
              <w:br/>
              <w:t xml:space="preserve">состава, подлежащих включению        </w:t>
              <w:br/>
              <w:t xml:space="preserve">в среднесписочную численность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численности работников списочного состава - 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ое число дней в месяце - X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списочная численность работников за месяц составила _____ человек (X/XX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реднесписочной численности работников за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725"/>
        <w:gridCol w:w="1621"/>
        <w:gridCol w:w="215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  </w:t>
              <w:br/>
              <w:t xml:space="preserve">работников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</w:t>
              <w:br/>
              <w:t xml:space="preserve">численность  </w:t>
              <w:br/>
              <w:t xml:space="preserve">работ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списочная численность за год составила ______ человека (XXX/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едоставл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82 Приказа Росстата от 12.11.2008 N 278 "Об утверждении Указаний по заполнению форм федерального статистического наблюдения: N П-1 "Сведения о производстве и отгрузке товаров и услуг", N П-2 "Сведения об инвестициях", N П-3 "Сведения о финансовом состоянии организации", N П-4 "Сведения о численности, заработной плате и движении работников", N П-5(м) "Основные сведения о деятельности организации" среднесписочная численность работников рассчитывается на основании списочной численности, которая приводится на определенную дату, например на последнее число отчетного периода. В списочную численность работников включаются наемные работники, работавшие по трудовому договору и выполнявшие постоянную, временную или сезонную работу один день и более, а также работавшие собственники организаций, получавшие заработную плату в данной организации. В списочной численности работников за каждый календарный день учитываются как фактически работающие, так и отсутствующие на работе по каким-либо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84.1 Приказа Росстата от 12.11.2008 N 278 "Об утверждении Указаний по заполнению форм федерального статистического наблюдения: N П-1 "Сведения о производстве и отгрузке товаров и услуг", N П-2 "Сведения об инвестициях", N П-3 "Сведения о финансовом состоянии организации", N П-4 "Сведения о численности, заработной плате и движении работников", N П-5(м) "Основные сведения о деятельности организации" некоторые работники списочной численности не включаются в среднесписочную численность. К таким работник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ы, находившиеся в отпусках по беременности и родам, лица, находившиеся в отпусках в связи с усыновлением новорожденного ребенка непосредственно из родильного дома, а также в дополнительном отпуске по уходу за ребе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обучающиеся в образовательных учреждениях и находившиеся в дополнительном отпуске без сохранения заработной платы, а также поступающие в образовательные учреждения, находившиеся в отпуске без сохранения заработной платы для сдачи вступительных экзамен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9</Characters>
  <CharactersWithSpaces>3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Касенов Е.Б.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несписочной численности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