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, предусмотренных обла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ми программами, в 2003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НА ПОКУПКУ ПЛЕМЕННЫХ ЖИВОТНЫХ, ПТИЦЫ И РЫ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 2003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платежных реквизи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486"/>
        <w:gridCol w:w="1620"/>
        <w:gridCol w:w="1755"/>
        <w:gridCol w:w="1620"/>
      </w:tblGrid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дук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  <w:br/>
              <w:t xml:space="preserve">(кг живой </w:t>
              <w:br/>
              <w:t xml:space="preserve">массы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одук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выплат      </w:t>
              <w:br/>
              <w:t xml:space="preserve">в расчете   </w:t>
              <w:br/>
              <w:t xml:space="preserve">на 1 тонну  </w:t>
              <w:br/>
              <w:t xml:space="preserve">живой массы </w:t>
              <w:br/>
              <w:t xml:space="preserve">(тыс. 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убсидии   </w:t>
              <w:br/>
              <w:t>(тыс. руб.)</w:t>
              <w:br/>
              <w:t xml:space="preserve">(гр. 4 x   </w:t>
              <w:br/>
              <w:t xml:space="preserve">x гр. 3)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"___"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территориального           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Министерства      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 Московской                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и в муниципальном           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и                       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(подпись)        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2003 г.         "___"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                           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и на покупку племенных животных, птицы и ры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