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патента от 28.09.2010 N 109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полнение работ), относящихся к осно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, пат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м знакам, 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 суммы начисленной амортизаци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080"/>
        <w:gridCol w:w="1080"/>
        <w:gridCol w:w="1755"/>
        <w:gridCol w:w="283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>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</w:t>
              <w:br/>
              <w:t xml:space="preserve">норма </w:t>
              <w:br/>
              <w:t xml:space="preserve">износа </w:t>
              <w:br/>
              <w:t xml:space="preserve">(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</w:t>
              <w:br/>
              <w:t xml:space="preserve">норма  </w:t>
              <w:br/>
              <w:t>времени</w:t>
              <w:br/>
              <w:t xml:space="preserve">работы </w:t>
              <w:br/>
              <w:t xml:space="preserve">обору- </w:t>
              <w:br/>
              <w:t>дования</w:t>
              <w:br/>
              <w:t xml:space="preserve">(час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 xml:space="preserve">(час.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ой </w:t>
              <w:br/>
              <w:t xml:space="preserve">амортизации    </w:t>
              <w:br/>
              <w:t xml:space="preserve">(6) = (2) x (3) x  </w:t>
              <w:br/>
              <w:t xml:space="preserve">(4) / (5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6:00Z</dcterms:modified>
  <cp:revision>2</cp:revision>
  <dc:subject>Расчет</dc:subject>
  <dc:title>Расчет суммы начисленной амортизации оборудования, используемого при оказании платной услуги государственным бюджетным учреждением, находящимся в ведении Федеральной службы по интеллектуальной собственности, патентам и товарным знакам, для граждан и юри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