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фина РФ от 30.08.2010 N 423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финансов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оказание услуг (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), относящих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цены на оказание плат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основного персонал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материальных запасов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амортизации оборудования,          </w:t>
              <w:br/>
              <w:t xml:space="preserve">используемого при оказании платной услуг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затраты, относимые на платную услуг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на платную услугу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финансов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на оказание платной услуги (таблица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