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9 года N 34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бязательных резер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ЧЕТ ВЕЛИЧИНЫ НАЛИЧНЫХ ДЕНЕЖНЫХ СРЕДСТВ В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 В КАСС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КЛЮЧАЕМЫХ ПРИ РАСЧЕТЕ НОРМАТИВНОЙ ВЕЛ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ЯЗАТЕЛЬНЫХ РЕЗЕР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или сокращенное фирменное наименование кредитной организ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726"/>
        <w:gridCol w:w="1619"/>
        <w:gridCol w:w="1216"/>
        <w:gridCol w:w="1350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оки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,     </w:t>
              <w:br/>
              <w:t xml:space="preserve">номер балансового счет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 &lt;1&gt; </w:t>
              <w:br/>
              <w:t xml:space="preserve">___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 </w:t>
              <w:br/>
              <w:t xml:space="preserve">(дата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01 &lt;1&gt;</w:t>
              <w:br/>
              <w:t xml:space="preserve">___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остатки балансовых    </w:t>
              <w:br/>
              <w:t xml:space="preserve">счетов по учету наличных денежных </w:t>
              <w:br/>
              <w:t xml:space="preserve">средств в валюте Российской       </w:t>
              <w:br/>
              <w:t xml:space="preserve">Федерации в кассе:            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2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06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07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8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хронологическая величина  </w:t>
              <w:br/>
              <w:t xml:space="preserve">наличных денежных средств в       </w:t>
              <w:br/>
              <w:t xml:space="preserve">валюте Российской Федерации в     </w:t>
              <w:br/>
              <w:t xml:space="preserve">кассе (по данным строки 2)    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обязательных резервов по </w:t>
              <w:br/>
              <w:t xml:space="preserve">обязательствам в валюте           </w:t>
              <w:br/>
              <w:t xml:space="preserve">Российской Федерации с учетом     </w:t>
              <w:br/>
              <w:t xml:space="preserve">ограничения, установленного       </w:t>
              <w:br/>
              <w:t xml:space="preserve">пунктом 3.5 Положения Банка       </w:t>
              <w:br/>
              <w:t xml:space="preserve">России от 7 августа 2009 года N   </w:t>
              <w:br/>
              <w:t xml:space="preserve">342-П (строка 2.4 Расчета x       </w:t>
              <w:br/>
              <w:t xml:space="preserve">25/100)                       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исключаемых наличных     </w:t>
              <w:br/>
              <w:t xml:space="preserve">денежных средств в валюте         </w:t>
              <w:br/>
              <w:t xml:space="preserve">Российской Федерации в кассе      </w:t>
              <w:br/>
              <w:t xml:space="preserve">кредитной организации (строка 3 в </w:t>
              <w:br/>
              <w:t xml:space="preserve">пределах строки 4), код           </w:t>
              <w:br/>
              <w:t xml:space="preserve">обозначения - 202025          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е лица кредитной организации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проведении внеочередного регулирования размера обязательных резервов указываются даты (дата) отчетного периода, установленного Банк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8</Characters>
  <CharactersWithSpaces>1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Центральный банк Российской Федерации</dc:creator>
  <dc:description/>
  <dc:language>en-US</dc:language>
  <cp:lastModifiedBy/>
  <dcterms:modified xsi:type="dcterms:W3CDTF">2011-10-30T13:31:00Z</dcterms:modified>
  <cp:revision>2</cp:revision>
  <dc:subject>Расчет</dc:subject>
  <dc:title>Расчет величины наличных денежных средств в валюте Российской Федерации в кассе кредитной организации, исключаемых при расчете нормативной величины обязательных резер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