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остановлением Госкомстата РФ от 13.02.2001 N 14, в которых приведена данная форма, введены в действие с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потребления основного капит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ЛИЧИНЫ ПОТРЕБЛЕНИЯ ОСНОВНЫХ ФОН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РАСЧЕТНЫЙ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млн. руб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39"/>
        <w:gridCol w:w="2025"/>
        <w:gridCol w:w="1081"/>
        <w:gridCol w:w="1080"/>
        <w:gridCol w:w="1214"/>
        <w:gridCol w:w="1351"/>
        <w:gridCol w:w="1484"/>
        <w:gridCol w:w="946"/>
        <w:gridCol w:w="1620"/>
        <w:gridCol w:w="945"/>
        <w:gridCol w:w="1619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ы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вода   </w:t>
              <w:br/>
              <w:t xml:space="preserve">по балансовой </w:t>
              <w:br/>
              <w:t xml:space="preserve">(восстанови-  </w:t>
              <w:br/>
              <w:t>тельной) стои-</w:t>
              <w:br/>
              <w:t xml:space="preserve">мости      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жение за год, %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вводов    </w:t>
              <w:br/>
              <w:t xml:space="preserve">(наличие)      </w:t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ос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 xml:space="preserve">на на- </w:t>
              <w:br/>
              <w:t xml:space="preserve">чало   </w:t>
              <w:br/>
              <w:t xml:space="preserve">год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тие</w:t>
              <w:br/>
              <w:t>в тече-</w:t>
              <w:br/>
              <w:t xml:space="preserve">ние    </w:t>
              <w:br/>
              <w:t xml:space="preserve">года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на конец</w:t>
              <w:br/>
              <w:t xml:space="preserve">года  </w:t>
              <w:br/>
              <w:t>(гр. 4 -</w:t>
              <w:br/>
              <w:t xml:space="preserve">гр. 5)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>года (гр.</w:t>
              <w:br/>
              <w:t xml:space="preserve">3 х гр. </w:t>
              <w:br/>
              <w:t xml:space="preserve">6) / 100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реднем </w:t>
              <w:br/>
              <w:t>за расчет-</w:t>
              <w:br/>
              <w:t xml:space="preserve">ный год   </w:t>
              <w:br/>
              <w:t xml:space="preserve">гр. 3 х   </w:t>
              <w:br/>
              <w:t xml:space="preserve">(гр. 4 +  </w:t>
              <w:br/>
              <w:t xml:space="preserve">гр. 6) /  </w:t>
              <w:br/>
              <w:t xml:space="preserve">200   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ленный с     </w:t>
              <w:br/>
              <w:t xml:space="preserve">начала эксплу-    </w:t>
              <w:br/>
              <w:t xml:space="preserve">атации       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   </w:t>
              <w:br/>
              <w:t xml:space="preserve">последний (рас-   </w:t>
              <w:br/>
              <w:t xml:space="preserve">четный) год     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оз-</w:t>
              <w:br/>
              <w:t xml:space="preserve">раст- </w:t>
              <w:br/>
              <w:t xml:space="preserve">ной,  </w:t>
              <w:br/>
              <w:t xml:space="preserve">в % к </w:t>
              <w:br/>
              <w:t>балан-</w:t>
              <w:br/>
              <w:t xml:space="preserve">совой </w:t>
              <w:br/>
              <w:t xml:space="preserve">стои- </w:t>
              <w:br/>
              <w:t xml:space="preserve">мост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вешенный,</w:t>
              <w:br/>
              <w:t xml:space="preserve">с учетом  </w:t>
              <w:br/>
              <w:t xml:space="preserve">наличия  </w:t>
              <w:br/>
              <w:t xml:space="preserve">основных  </w:t>
              <w:br/>
              <w:t xml:space="preserve">фондов   </w:t>
              <w:br/>
              <w:t xml:space="preserve">(гр. 7 х  </w:t>
              <w:br/>
              <w:t xml:space="preserve">гр. 9) /  </w:t>
              <w:br/>
              <w:t xml:space="preserve">10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оз-</w:t>
              <w:br/>
              <w:t xml:space="preserve">раст- </w:t>
              <w:br/>
              <w:t xml:space="preserve">ной,  </w:t>
              <w:br/>
              <w:t xml:space="preserve">в % к </w:t>
              <w:br/>
              <w:t>балан-</w:t>
              <w:br/>
              <w:t xml:space="preserve">совой </w:t>
              <w:br/>
              <w:t xml:space="preserve">стои- </w:t>
              <w:br/>
              <w:t xml:space="preserve">мост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вешенный,</w:t>
              <w:br/>
              <w:t xml:space="preserve">с учетом   </w:t>
              <w:br/>
              <w:t xml:space="preserve">среднего-  </w:t>
              <w:br/>
              <w:t xml:space="preserve">дового     </w:t>
              <w:br/>
              <w:t>объема фон-</w:t>
              <w:br/>
              <w:t xml:space="preserve">дов        </w:t>
              <w:br/>
              <w:t xml:space="preserve">(гр. 8 х   </w:t>
              <w:br/>
              <w:t xml:space="preserve">гр. 11) /  </w:t>
              <w:br/>
              <w:t xml:space="preserve">10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5</Characters>
  <CharactersWithSpaces>1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3:31:00Z</dcterms:modified>
  <cp:revision>2</cp:revision>
  <dc:subject>Расчет</dc:subject>
  <dc:title>Расчет величины потребления основных фондов за расчетный год (таблица 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