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1 г. N 10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ре поступления, но не реже 1 раза в 1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ЫМ АГЕНТ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N ___ от "___"_________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я Государственного Аг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541"/>
        <w:gridCol w:w="539"/>
        <w:gridCol w:w="541"/>
        <w:gridCol w:w="539"/>
        <w:gridCol w:w="676"/>
        <w:gridCol w:w="674"/>
        <w:gridCol w:w="945"/>
        <w:gridCol w:w="810"/>
        <w:gridCol w:w="676"/>
        <w:gridCol w:w="1215"/>
        <w:gridCol w:w="945"/>
        <w:gridCol w:w="67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>ри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с-  </w:t>
              <w:br/>
              <w:t>тавщи-</w:t>
              <w:br/>
              <w:t xml:space="preserve">ка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 xml:space="preserve">ракт с </w:t>
              <w:br/>
              <w:t>Постав-</w:t>
              <w:br/>
              <w:t xml:space="preserve">щиком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</w:t>
              <w:br/>
              <w:t xml:space="preserve">сдачи  </w:t>
              <w:br/>
              <w:t xml:space="preserve">- при- </w:t>
              <w:br/>
              <w:t xml:space="preserve">емки   </w:t>
              <w:br/>
              <w:t xml:space="preserve">Про-   </w:t>
              <w:br/>
              <w:t xml:space="preserve">дукции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ос-</w:t>
              <w:br/>
              <w:t xml:space="preserve">тавки (в </w:t>
              <w:br/>
              <w:t>рублях за</w:t>
              <w:br/>
              <w:t xml:space="preserve">тонну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приня-</w:t>
              <w:br/>
              <w:t xml:space="preserve">того  </w:t>
              <w:br/>
              <w:t xml:space="preserve">зерна </w:t>
              <w:br/>
              <w:t xml:space="preserve">(в    </w:t>
              <w:br/>
              <w:t xml:space="preserve">тон-  </w:t>
              <w:br/>
              <w:t xml:space="preserve">нах)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ринятого </w:t>
              <w:br/>
              <w:t xml:space="preserve">зерн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комисси-</w:t>
              <w:br/>
              <w:t xml:space="preserve">онного  </w:t>
              <w:br/>
              <w:t xml:space="preserve">вознаг- </w:t>
              <w:br/>
              <w:t>раждения</w:t>
              <w:br/>
              <w:t>Государ-</w:t>
              <w:br/>
              <w:t xml:space="preserve">ствен-  </w:t>
              <w:br/>
              <w:t xml:space="preserve">ного    </w:t>
              <w:br/>
              <w:t xml:space="preserve">Агента  </w:t>
              <w:br/>
              <w:t xml:space="preserve">(в %)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ри-</w:t>
              <w:br/>
              <w:t xml:space="preserve">читающаяся </w:t>
              <w:br/>
              <w:t xml:space="preserve">к оплате   </w:t>
              <w:br/>
              <w:t xml:space="preserve">Государ-   </w:t>
              <w:br/>
              <w:t xml:space="preserve">ственному  </w:t>
              <w:br/>
              <w:t xml:space="preserve">Агенту (в  </w:t>
              <w:br/>
              <w:t xml:space="preserve">рублях)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гра-</w:t>
              <w:br/>
              <w:t xml:space="preserve">фа 7 </w:t>
              <w:br/>
              <w:t xml:space="preserve">x    </w:t>
              <w:br/>
              <w:t>графу</w:t>
              <w:br/>
              <w:t xml:space="preserve">9)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графа</w:t>
              <w:br/>
              <w:t xml:space="preserve">10 x </w:t>
              <w:br/>
              <w:t xml:space="preserve">графу </w:t>
              <w:br/>
              <w:t xml:space="preserve">12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агента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(Ф.И.О.)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(Ф.И.О.) тел.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1:00Z</dcterms:modified>
  <cp:revision>2</cp:revision>
  <dc:subject>Расчет</dc:subject>
  <dc:title>Расчет вознаграждения государственно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