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5.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ВОЗВРАТА КРЕДИ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н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┬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выплаты │ Равная сумма  │  Проценты  │  Сумма погаш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едита    │    выплаты    │ за кредит  │  кредита (2 - 3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   2       │      3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     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2       │         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3       │         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4       │         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5       │         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...      │         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┴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3:31:00Z</dcterms:modified>
  <cp:revision>2</cp:revision>
  <dc:subject>Расчет</dc:subject>
  <dc:title>Расчет возврата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