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ЕЛЯЕМОГО МОЛОДОГО ПОПОЛНЕНИЯ ДЛЯ КОМПЛЕКТ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Вооруженных Сил, военный округ, род войск, гл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центральное управления, другие войска, во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ирования и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СНОЙ (ОСЕНЬЮ)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┬─────┬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акими требованиями выделяется молодое│Всего│ЛенВО│....│Ка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полнение               │     │     │    │об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 2  │  3  │    │и т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мер заполнения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извать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Для ракетных воинских частей (К-000)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Специалистов,    подготовленных   в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О, - Всего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Специалистов    по    эксплуатации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ой техники - всего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ей автомобилей  категории "С"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"В - С"    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учебных воинских частей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ителей многоосных машин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тальных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ей - электромехаников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ей                   колесных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нетранспортеров БТР-70, БТР-60-ПБ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...   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Других специалистов - всего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ециалистов КВ   -   радиостанций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й мощности диапазонов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...   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Остальных - всего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Для учебных воинских частей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подготовки   специалистов  СПС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дных в спецсооружения)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...   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альных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Для подразделений  охраны и обороны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евых ракетных  комплексов  (К-000)   -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......                      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┴─────┴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Главного организационно - 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я Генерального штаб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4</Characters>
  <CharactersWithSpaces>3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обороны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выделяемого молодого пополнения для комплектования видов Вооруженных Сил, военных округов, воздушно — десантных войск, главных и центральных управлений Министерства обороны, других войск, воинских формирований и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