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ПАДАЮЩИХ ДОХОДОВ ОРГАНИЗАЦИЙ, ПРЕД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ЕЛЕНИЮ КОММУНАЛЬНЫЕ УСЛУГИ ПО ТАРИ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ОБЕСПЕЧИВАЮЩИМ ВОЗМЕЩЕНИЕ ИЗДЕРЖЕК, 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160"/>
        <w:gridCol w:w="1620"/>
        <w:gridCol w:w="2159"/>
        <w:gridCol w:w="1485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услуг,</w:t>
              <w:br/>
              <w:t xml:space="preserve">по которым </w:t>
              <w:br/>
              <w:t xml:space="preserve">образуются </w:t>
              <w:br/>
              <w:t xml:space="preserve">выпадающие </w:t>
              <w:br/>
              <w:t xml:space="preserve">дохо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реализованных</w:t>
              <w:br/>
              <w:t xml:space="preserve">населению    </w:t>
              <w:br/>
              <w:t xml:space="preserve">услуг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</w:t>
              <w:br/>
              <w:t xml:space="preserve">обоснованный   </w:t>
              <w:br/>
              <w:t xml:space="preserve">тариф,         </w:t>
              <w:br/>
              <w:t>устанавливаемый</w:t>
              <w:br/>
              <w:t>для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 xml:space="preserve">которым    </w:t>
              <w:br/>
              <w:t xml:space="preserve">установлен </w:t>
              <w:br/>
              <w:t xml:space="preserve">тариф для  </w:t>
              <w:br/>
              <w:t>организац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        </w:t>
              <w:br/>
              <w:t>устанавливаемый</w:t>
              <w:br/>
              <w:t xml:space="preserve">для на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которым   </w:t>
              <w:br/>
              <w:t>установлен</w:t>
              <w:br/>
              <w:t xml:space="preserve">тариф для </w:t>
              <w:br/>
              <w:t xml:space="preserve">насе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[гр. 3 x  </w:t>
              <w:br/>
              <w:t xml:space="preserve">(гр. 4 -  </w:t>
              <w:br/>
              <w:t xml:space="preserve">гр. 6)]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финансов Московской области</dc:creator>
  <dc:description/>
  <dc:language>en-US</dc:language>
  <cp:lastModifiedBy/>
  <dcterms:modified xsi:type="dcterms:W3CDTF">2011-10-30T13:31:00Z</dcterms:modified>
  <cp:revision>2</cp:revision>
  <dc:subject>Расчет</dc:subject>
  <dc:title>Расчет выпадающих доходов организаций, предоставляющих населению коммунальные услуги по тарифам, не обеспечивающим возмещение издержек за 2009 год, по муниципальному образован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