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исчислению вы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т сотрудника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"__" 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ерб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слуги лет для назначения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нициал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(служба) ________________________________________, подлежащая за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лугу лет для назначения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810"/>
        <w:gridCol w:w="945"/>
        <w:gridCol w:w="1080"/>
        <w:gridCol w:w="1080"/>
        <w:gridCol w:w="270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 xml:space="preserve">должность, гос. </w:t>
              <w:br/>
              <w:t xml:space="preserve">орган, в/ч,   </w:t>
              <w:br/>
              <w:t xml:space="preserve">предприятие,  </w:t>
              <w:br/>
              <w:t xml:space="preserve">учреждение,   </w:t>
              <w:br/>
              <w:t xml:space="preserve">организац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 </w:t>
              <w:br/>
              <w:t xml:space="preserve">месяц, год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       </w:t>
              <w:br/>
              <w:t xml:space="preserve">(лет, месяцев, дней)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  </w:t>
              <w:br/>
              <w:t xml:space="preserve">документы, на   </w:t>
              <w:br/>
              <w:t xml:space="preserve">основании которых </w:t>
              <w:br/>
              <w:t xml:space="preserve">произведен зачет  </w:t>
              <w:br/>
              <w:t xml:space="preserve">периодов работы  </w:t>
              <w:br/>
              <w:t xml:space="preserve">(службы) в выслугу </w:t>
              <w:br/>
              <w:t xml:space="preserve">лет на пенсию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какого </w:t>
              <w:br/>
              <w:t>врем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какое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-</w:t>
              <w:br/>
              <w:t>дар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  <w:br/>
              <w:t xml:space="preserve">учетом </w:t>
              <w:br/>
              <w:t>коэффи-</w:t>
              <w:br/>
              <w:t xml:space="preserve">циента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служба в таможенных органа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трудовой стаж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на "__" ___________________ ____ г. для назначения пенсии (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 лет, ______________ месяцев, 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одпись руководител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составления 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подразделения пенс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четом выслуги лет ознакомл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таможенная служба</dc:creator>
  <dc:description/>
  <dc:language>en-US</dc:language>
  <cp:lastModifiedBy/>
  <dcterms:modified xsi:type="dcterms:W3CDTF">2011-10-30T13:31:00Z</dcterms:modified>
  <cp:revision>2</cp:revision>
  <dc:subject>Расчет</dc:subject>
  <dc:title>Расчет выслуги лет для назначения пенсии сотруднику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