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зыскиваемой сумм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умма задолженности по оплате услуг Исполнителя по договору N _____ от "__"________ ____ г. составляет _______ (________________) рубля ___ копе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умма процентов за пользование чужими денежными средствами по договору N _____ от "__"______ ____ г. составляет ______ (_________) рубля ___ копеек и рассчитывается следую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задолженности по оплате услуг Исполнителя - _____ (_______) рубля ___ копе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395 ГК РФ, за пользование чужими денежными средствами вследствие их неправомерного удержания, уклонения от их возврата, иной просрочки в их уплате либо неосновательного получения или сбережения за счет другого лица подлежат уплате проценты на сумму этих средств. Размер процентов определяется существующей в месте нахождения кредитора - юридического лица учетной ставкой банковского процента на день исполнения денежного обязательства или его соответствующе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 - Ответчик направил в адрес Истца письмо N _____, в котором уведомил его о расторжении договора N ______ от "__"_______ ____ г. В соответствии с условиями п. ___ договора каждая из сторон вправе досрочно расторгнуть его без объяснения причин, предупредив другую сторону о своем намерении не менее чем за __ (___) календарных дней. Таким образом, договор считается расторгнутым с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рочка составляет: с "__"_______ ____ г. - ___ (________)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личина процента за один день просрочки за _______: ___% : 365 =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процентов за _______________: __ х ____ =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умма просрочки за _________: _____ + _______ + _________ = ______ (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неустойки за _______________: _____ х ___% = ___ (________) рубл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умма иска: _______ + ______ = ______ (____________) руб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"____________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/_______________/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3</Characters>
  <CharactersWithSpaces>16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Касенов Е.Б.</dc:creator>
  <dc:description/>
  <dc:language>en-US</dc:language>
  <cp:lastModifiedBy/>
  <dcterms:modified xsi:type="dcterms:W3CDTF">2011-10-30T13:31:00Z</dcterms:modified>
  <cp:revision>2</cp:revision>
  <dc:subject>Расчет</dc:subject>
  <dc:title>Расчет взыскиваемой суммы задолженности по оплате услуг по договору, а также процентов за пользование чужими денежными средств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