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ыскиваемых денежных сум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160"/>
        <w:gridCol w:w="2565"/>
        <w:gridCol w:w="1755"/>
        <w:gridCol w:w="2295"/>
        <w:gridCol w:w="1619"/>
      </w:tblGrid>
      <w:tr>
        <w:trPr>
          <w:trHeight w:val="9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взыскиваемой  </w:t>
              <w:br/>
              <w:t xml:space="preserve">денежной суммы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единицу  </w:t>
              <w:br/>
              <w:t xml:space="preserve">измерения        </w:t>
              <w:br/>
              <w:t xml:space="preserve">(количества (в   </w:t>
              <w:br/>
              <w:t xml:space="preserve">штуках и т.п.),  </w:t>
              <w:br/>
              <w:t xml:space="preserve">веса, объема,    </w:t>
              <w:br/>
              <w:t xml:space="preserve">времени и т.д.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единиц     </w:t>
              <w:br/>
              <w:t xml:space="preserve">измерени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</w:t>
              <w:br/>
              <w:t xml:space="preserve">(руб. или      </w:t>
              <w:br/>
              <w:t xml:space="preserve">наименование   </w:t>
              <w:br/>
              <w:t xml:space="preserve">валюты)        </w:t>
              <w:br/>
              <w:t xml:space="preserve">(произведение  </w:t>
              <w:br/>
              <w:t xml:space="preserve">колонок 3 и 4  </w:t>
              <w:br/>
              <w:t xml:space="preserve">по строке)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ко      </w:t>
              <w:br/>
              <w:t xml:space="preserve">взысканию: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ию подлежит денежная сумма _____ (___________________)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 __________________                          ___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5</Characters>
  <CharactersWithSpaces>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Кабанов О.М.</dc:creator>
  <dc:description/>
  <dc:language>en-US</dc:language>
  <cp:lastModifiedBy/>
  <dcterms:modified xsi:type="dcterms:W3CDTF">2011-10-30T13:31:00Z</dcterms:modified>
  <cp:revision>2</cp:revision>
  <dc:subject>Расчет</dc:subject>
  <dc:title>Расчет взыскиваемых денежных сумм при обращении в суд общей юрисди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