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9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 на материальные запасы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яемые в процессе оказания услуги (выполнения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349"/>
        <w:gridCol w:w="1486"/>
        <w:gridCol w:w="1215"/>
        <w:gridCol w:w="215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</w:t>
              <w:br/>
              <w:t xml:space="preserve">(работ)/Наименование </w:t>
              <w:br/>
              <w:t xml:space="preserve">материальных запас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 </w:t>
              <w:br/>
              <w:t xml:space="preserve">единицах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 </w:t>
              <w:br/>
              <w:t xml:space="preserve">(руб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 </w:t>
              <w:br/>
              <w:t xml:space="preserve">материальных  </w:t>
              <w:br/>
              <w:t xml:space="preserve">запасов (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гр. 4 x  </w:t>
              <w:br/>
              <w:t xml:space="preserve">гр. 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6:00Z</dcterms:modified>
  <cp:revision>2</cp:revision>
  <dc:subject>Расчет</dc:subject>
  <dc:title>Расчет затрат на материальные запасы, непосредственно потребляемые в процессе оказания услуги (выполнения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