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ставления см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усконаладо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троительстве объект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МЕТ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ИМОСТИ МАТЕРИАЛЬНЫХ И 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ОИЗВОДСТВА ПУСКОНАЛАД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матери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их ресурсов 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уровне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756"/>
        <w:gridCol w:w="1349"/>
        <w:gridCol w:w="1486"/>
        <w:gridCol w:w="1350"/>
        <w:gridCol w:w="80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сметной  </w:t>
              <w:br/>
              <w:t xml:space="preserve">стоимости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атериалов и</w:t>
              <w:br/>
              <w:t>энергоресур-</w:t>
              <w:br/>
              <w:t xml:space="preserve">сов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на </w:t>
              <w:br/>
              <w:t xml:space="preserve">период    </w:t>
              <w:br/>
              <w:t xml:space="preserve">пускона-  </w:t>
              <w:br/>
              <w:t xml:space="preserve">ладочных  </w:t>
              <w:br/>
              <w:t xml:space="preserve">работ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</w:t>
              <w:br/>
              <w:t xml:space="preserve">руб.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ОАО «Российские железные дороги»</dc:creator>
  <dc:description/>
  <dc:language>en-US</dc:language>
  <cp:lastModifiedBy/>
  <dcterms:modified xsi:type="dcterms:W3CDTF">2011-10-30T16:02:00Z</dcterms:modified>
  <cp:revision>2</cp:revision>
  <dc:subject>Расчет</dc:subject>
  <dc:title>Сметный расчет стоимости материальных и энергетических ресурсов для производства пусконаладочных работ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