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, утвержденные Постановлением Госстроя РФ от 01.09.2003 N 160, в которых приведена данная форма, введены в действие с 1 сен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федеральных еди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ценок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ЕРп-20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81-40.20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зда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тный расче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и сырья, материальных и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пусконаладочных работ и комплексного опробования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ырья,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пливно-энерг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ценах по состоянию на__________________200___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──┬────┬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боснование│Наименование│Ед. │    Расход сырья,     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п.│ сметной   │сырья, мате-│из- │материалов, топлива   │  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и  │риалов, топ-│мер.│ и энергоресурсов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лива и энер-│    ├────┬───────────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</w:t>
      </w:r>
      <w:r>
        <w:rPr/>
        <w:t>горесурсов  │    │на  │на период пуско- │ед. │в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</w:t>
      </w:r>
      <w:r>
        <w:rPr/>
        <w:t>ед. │наладочных работ │из- │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</w:t>
      </w:r>
      <w:r>
        <w:rPr/>
        <w:t>из- │и программы вы-  │мер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</w:t>
      </w:r>
      <w:r>
        <w:rPr/>
        <w:t>мер.│пуска продукции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</w:t>
      </w:r>
      <w:r>
        <w:rPr/>
        <w:t>в период комплек-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</w:t>
      </w:r>
      <w:r>
        <w:rPr/>
        <w:t>сного опробования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  │    │    │  </w:t>
      </w:r>
      <w:r>
        <w:rPr/>
        <w:t>оборудования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┼────┼───────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2      │      3     │ 4  │ 5  │       6         │ 7  │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┼────┼────────────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│    │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───┴────┴────┴────────────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6:02:00Z</dcterms:modified>
  <cp:revision>2</cp:revision>
  <dc:subject>Расчет</dc:subject>
  <dc:title>Сметный расчет стоимости сырья, материальных и топливно-энергетических ресурсов для пусконаладочных работ и комплексного опробования оборудования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