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, утвержденные Постановлением Госстроя РФ от 01.09.2003 N 160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федеральных еди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ценок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ЕРп-20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40.20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,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ный расче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трат на содержание эксплуатационн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иод пусконаладочных работ и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робования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го персонала______________________________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усконаладочных работ _____________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комплексного опробования оборудования 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 по состоянию на ____________________200_______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┬───────────────────┬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Коли- │Количество рабочих │Всего   │Дневная  │Общ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│профессий и │чество│   дней (часов)    │затрат  │(часовая)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ей, │      │    на период      │труда,  │ставка по│м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я   │      ├────┬────┬─────────┤чел.-дни│ тарифу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разряд  │      │на- │пус-│комплек- │(чел.-ч)│или окла-│(гр. 8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</w:t>
      </w:r>
      <w:r>
        <w:rPr/>
        <w:t>лад-│ка  │сного    │        │ду, руб. │х гр. 7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</w:t>
      </w:r>
      <w:r>
        <w:rPr/>
        <w:t>ки  │    │опробова-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│    │</w:t>
      </w:r>
      <w:r>
        <w:rPr/>
        <w:t>ния обо-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│    │</w:t>
      </w:r>
      <w:r>
        <w:rPr/>
        <w:t>рудования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─┼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2       │   3  │ 4  │ 5  │   6     │   7    │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─┼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│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│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│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┴────┴────┴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8</Characters>
  <CharactersWithSpaces>1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02:00Z</dcterms:modified>
  <cp:revision>2</cp:revision>
  <dc:subject>Расчет</dc:subject>
  <dc:title>Сметный расчет затрат на содержание эксплуатационного персонала на период пусконаладочных работ и комплексного опробования оборудов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