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НЕШКОЛЬНОЙ РАБОТЕ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2.400.2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Надбавки, доплаты (руб.)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12 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УП            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Нештатный фонд    │   X   │    X    │ X  │  X  │   X   │   X   │   X   │  X 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СЕГО ФЗП         │   X        X      X     X      X       X       X      X 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учреждения по внешкольной работе с деть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