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5 N Д16-22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ФО 1.n "сво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одный расчет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обходимых для уплаты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лога организациями, имеющими земельные учас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нятые законсервированными и (или) не использу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производстве объектами мобилизационного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билизационными мощностями и мобилизационным резер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выполнения установленных мобилизационных за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олнительной в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                     2005 год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┬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Общая площадь│  Общая кадастровая   │Общий раз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земельных  │ стоимость земельных  │ зем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участков  │       участков       │   налог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┼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  2      │          3           │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┴──────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ла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заместитель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го органа исполнительной в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Форма ФО 1.n "свод" заполняется на основании формы ФО 1.n в целом по субъекту бюджетного планирования в разрезе федеральных агентств по строке "всего", а также отдельно по каждому федеральному агентству в разрезе федеральных округов и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ФО 1.n "свод" по федеральному агентству подписывается руководителем (заместителем руководителя) федеральн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9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5:45:00Z</dcterms:modified>
  <cp:revision>2</cp:revision>
  <dc:subject>Расчет</dc:subject>
  <dc:title>Сводный расчет средств, необходимых для уплаты земельного налога организациями, имеющими земельные участки, занятые законсервированными и (или) не используемыми в производстве объектами мобилизационного назначения, мобилизационными мощностями и мобилиза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