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9 N 269-э/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асчет тариф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(мощ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┬───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.п. │    Показатели   │  Единица  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│ </w:t>
      </w:r>
      <w:r>
        <w:rPr/>
        <w:t>измерения  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├──────┬────┼──────┬────┤</w:t>
      </w:r>
      <w:r>
        <w:rPr/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</w:t>
      </w:r>
      <w:r>
        <w:rPr/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      2       │      3     │   4  │  5 │   6  │  7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ЧЕТ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ОБХОДИМОЙ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ОВОЙ ВЫРУЧК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  │Максимально      │МВ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ступная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щность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│Производство     │млн. кВт·ч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оэнергии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  │Отпуск с шин     │млн. кВт·ч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  │Полезный отпуск  │млн. кВт·ч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оэнергии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  │Производство     │тыс. Гкал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плоэнергии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  │Отпуск теплоэнер-│тыс. Гкал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и в сеть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  │Расходы,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язанные с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ом 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ализацией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дукции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слуг), всего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1.  │- топливо всего,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 т.ч.:          │            │      │    │      │    │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2. │ топливо на э/э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3. │ топливо на т/э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2.  │- налог за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пользование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дных объектов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з забора воды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ля целей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дроэнергетик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3.  │- амортизация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новных средств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4.  │- расходы на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лату труда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5.  │- отчисления на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циальные нужды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6.  │- сырье и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териалы для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ксплуатации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7.  │- ремонт основных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ондов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8.  │- прочие расходы,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, в том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исле: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1. │- оплата услуг,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казываемых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рганизациями,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уществляющим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гулируемую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ятельность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2. │- работы и услуги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енного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арактера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3. │- работы и услуги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производствен-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го характера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4. │- налоги, всего,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 том числе: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4.1 │плата за землю   │тыс. руб.   │      │    │      │    │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4.3.│транспортный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ог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4.4.│водный налог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.4.5.│прочие налог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5. │- плата за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дельно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пустимые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бросы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грязняющих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ществ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6. │- обеспечение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рмальных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словий труда 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Б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7. │- плата за аренду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мущества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8. │- расходы на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андировки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9. │- расходы на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учение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10.│- расходы на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рахование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11.│- целевые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а на НИОКР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12.│- содержание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правляющей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пании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8.13.│- другие прочие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,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язанные с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ом 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ализацией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.   │Внереализационные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, всего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1.  │ - расходы на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слуги банков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2.  │ - % за 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ьзование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едитом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3.  │ - налог на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мущество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4.  │ - расходы на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нсервацию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новных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енных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5.  │ - расходы на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ормирование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ервов по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мнительным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лгам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6.  │ - другие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снованные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.   │ИТОГО расходы,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итываемые в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елях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огообложения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1.  │ электрическая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энергия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2.  │ тепловая энергия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с коллекторов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3.  │ прочая продукция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(услуги)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4.  │из них: условно-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тоянные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, в том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исле: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1. │ электрическая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энергия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2. │ тепловая энергия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с коллекторов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3. │ прочая продукция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(услуги)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.  │Расходы, не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итываемые в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елях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огообложения,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1.  │ - капитальные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ложения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ственного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арактера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2.  │ - дивиденды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3.  │ - взносы в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ставные капиталы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рганизаций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4.  │ - прочие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, всего, в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м числе: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. │ - денежные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платы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циального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арактера (по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ллективному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говору)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2. │ - резервный фонд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3. │ - содержание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правляющей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пании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4. │ - другие прочие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правочно: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мортизация,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итываемая пр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огообложении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.  │Налогооблагаемая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быль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.  │Налог на прибыль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падающие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ходы/экономия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.  │Прибыль от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варной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дукции, всего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.1. │от реализаци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ической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и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.2. │от реализаци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пловой энергии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 коллекторов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.3. │от реализаци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чей продукции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слуги)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.  │Необходимая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овая выручка,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.1. │от реализаци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ической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и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.2. │от реализаци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пловой энергии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 коллекторов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.3. │от реализации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чей продукции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слуги)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ЧЕТ ТАРИФА НА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ИЧЕСКУЮ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Ю И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ЩНОСТЬ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.  │Необходимая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овая выручка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реализации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оэнергии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.1. │в т.ч. - топливо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.2. │  - постоянные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 (с учетом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ов из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были)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.1. │относимые на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ю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.2. │относимые на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щность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.  │Среднеотпускной  │руб./тыс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ариф на         │кВт·ч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ическую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ю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.  │Тарифная ставка  │руб./тыс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 энергию       │кВт·ч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.1. │в т.ч. топливная │руб./тыс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тавляющая     │кВт·ч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.  │Тарифная ставка  │руб./МВ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 мощность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личество       │мес.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сяцев в периоде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гулирования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.  │Установленная    │МВ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щность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.  │Удельный вес 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а топлива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э/э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1.  │Норматив     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нтабельности по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ношению к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пливной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тавляющей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.  │Необходимая      │руб./Гкал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овая выручка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реализации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плоэнергии с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ллекторов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.1.  │в т.ч. - топливо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.2.  │  - постоянные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ы (с учетом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ходов из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были)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3.  │Тариф на         │руб./Гкал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плоэнергию,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пускаемую с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ллекторов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останций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ПРАВОЧНО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4.  │Уровень      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нтабельности: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.1.  │- электрическая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я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.2.  │- тепловая   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ергия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.  │Капитальные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ложения - всего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ом числе: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.1.  │за счет 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бственных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точников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.1. │- амортизация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.2. │-       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использованная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мортизация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.3. │- инвестиционные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а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редства из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были)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.4. │- прибыль прошлых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т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.5. │- прочие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.2.  │за счет 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влеченных и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емных средств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2.1. │- инвестиционные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а РАО ЕЭС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2.2. │- кредиты и займы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2.3. │- долевое участие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2.4. │- средства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юджетов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2.5. │- прочие         │тыс. руб.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6.  │Ставки налогов: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.1. │- на прибыль 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.2. │- ЕСН        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.  │Нормы отчислений: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.1.  │- в фонд НИОКР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┼───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.2.  │- в резервный    │%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онд (из прибыли)│   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┴───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Э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0</Words>
  <Characters>32969</Characters>
  <CharactersWithSpaces>28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Федеральная служба по тарифам</dc:creator>
  <dc:description/>
  <dc:language>en-US</dc:language>
  <cp:lastModifiedBy/>
  <dcterms:modified xsi:type="dcterms:W3CDTF">2011-10-30T15:46:00Z</dcterms:modified>
  <cp:revision>2</cp:revision>
  <dc:subject>Расчет</dc:subject>
  <dc:title>Сводный расчет тарифов на электрическую энергию (мощность)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