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спользования резерв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инансирование работ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ых автомобиль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обходимых для их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ых комплек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хся разр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ь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сметный расчет в размере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НЫЙ СМЕТНЫЙ РАСЧЕТ СТОИМОСТ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ОДИМЫХ НА ФЕДЕРАЛЬНОЙ АВТОМОБИЛЬНОЙ ДОР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МУЩЕСТВЕННОМ КОМПЛЕК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 по состоянию на 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755"/>
        <w:gridCol w:w="135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метных</w:t>
              <w:br/>
              <w:t>расчетов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,  </w:t>
              <w:br/>
              <w:t>работ и затрат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метная </w:t>
              <w:br/>
              <w:t>стои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ных</w:t>
              <w:br/>
              <w:t xml:space="preserve">рабо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ных</w:t>
              <w:br/>
              <w:t xml:space="preserve">раб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</w:t>
              <w:br/>
              <w:t xml:space="preserve">затрат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ОКАЛЬНЫЙ СМЕТНЫЙ РАСЧЕ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- чертежи N (ведомости дефекто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оплату труда 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текущих ценах по состоянию на 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430"/>
        <w:gridCol w:w="1349"/>
        <w:gridCol w:w="1486"/>
        <w:gridCol w:w="1485"/>
        <w:gridCol w:w="94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 </w:t>
              <w:br/>
              <w:t xml:space="preserve">номера  </w:t>
              <w:br/>
              <w:t>нормативов</w:t>
              <w:br/>
              <w:t xml:space="preserve">и коды  </w:t>
              <w:br/>
              <w:t xml:space="preserve">ресурсов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бот и затрат, </w:t>
              <w:br/>
              <w:t xml:space="preserve">характеристика  </w:t>
              <w:br/>
              <w:t xml:space="preserve">оборудования и  </w:t>
              <w:br/>
              <w:t>его масса, расход</w:t>
              <w:br/>
              <w:t xml:space="preserve">ресурсов на   </w:t>
              <w:br/>
              <w:t>единицу измер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по </w:t>
              <w:br/>
              <w:t xml:space="preserve">ведомости </w:t>
              <w:br/>
              <w:t xml:space="preserve">дефектов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  <w:br/>
              <w:t xml:space="preserve">(тыс. рублей)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управления дорожным хозяй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ОКАЛЬНАЯ РЕСУРС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- чертежи N (ведомость дефек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835"/>
        <w:gridCol w:w="1350"/>
        <w:gridCol w:w="1485"/>
        <w:gridCol w:w="811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номера </w:t>
              <w:br/>
              <w:t xml:space="preserve">нормативов и </w:t>
              <w:br/>
              <w:t>коды ресурс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  <w:br/>
              <w:t xml:space="preserve">и затрат,      </w:t>
              <w:br/>
              <w:t xml:space="preserve">характеристика   </w:t>
              <w:br/>
              <w:t xml:space="preserve">оборудова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наименование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рожным хозяйством, 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Правительство Российской Федерации</dc:creator>
  <dc:description/>
  <dc:language>en-US</dc:language>
  <cp:lastModifiedBy/>
  <dcterms:modified xsi:type="dcterms:W3CDTF">2011-10-30T15:49:00Z</dcterms:modified>
  <cp:revision>2</cp:revision>
  <dc:subject>Расчет</dc:subject>
  <dc:title>Сводный сметный расчет стоимости работ, проводимых на федеральной автомобильной дороге и имущественном комплек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