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сметной стоимости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ен"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ый сметный расчет в сумме 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озвратных сумм 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сылка на документ об утвер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ОДНЫЙ СМЕТНЫЙ РАСЧЕТ СТОИМОСТИ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тр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ценах по состоянию на ____________ 20__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1484"/>
        <w:gridCol w:w="945"/>
        <w:gridCol w:w="810"/>
        <w:gridCol w:w="1351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сметных </w:t>
              <w:br/>
              <w:t>расчетов</w:t>
              <w:br/>
              <w:t xml:space="preserve">и смет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глав, </w:t>
              <w:br/>
              <w:t xml:space="preserve">объектов, </w:t>
              <w:br/>
              <w:t xml:space="preserve">работ и   </w:t>
              <w:br/>
              <w:t xml:space="preserve">затрат   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стоимость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сметная </w:t>
              <w:br/>
              <w:t>стоим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-</w:t>
              <w:br/>
              <w:t xml:space="preserve">тель- </w:t>
              <w:br/>
              <w:t xml:space="preserve">ных   </w:t>
              <w:br/>
              <w:t xml:space="preserve">рабо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- </w:t>
              <w:br/>
              <w:t xml:space="preserve">таж- </w:t>
              <w:br/>
              <w:t xml:space="preserve">ных  </w:t>
              <w:br/>
              <w:t>рабо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- </w:t>
              <w:br/>
              <w:t xml:space="preserve">вания,   </w:t>
              <w:br/>
              <w:t xml:space="preserve">мебели и </w:t>
              <w:br/>
              <w:t>инвентар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х</w:t>
              <w:br/>
              <w:t>затрат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организ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(инициалы, фамил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о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(инициалы, фамил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 отдел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)           (подпись (инициалы, фамил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 (инициалы, фамилия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2</Characters>
  <CharactersWithSpaces>1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5:49:00Z</dcterms:modified>
  <cp:revision>2</cp:revision>
  <dc:subject>Расчет</dc:subject>
  <dc:title>Сводный сметный расчет стоимости строительства объектов железнодорожного транспорт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