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ен"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ый сметный расчет в сумме 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звратных сумм 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сылка на документ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ДНЫЙ СМЕТНЫЙ РАСЧЕТ СТОИМОСТ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ойки (ремонтируемого 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 по состоянию на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1756"/>
        <w:gridCol w:w="1890"/>
        <w:gridCol w:w="1350"/>
        <w:gridCol w:w="1484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сметных </w:t>
              <w:br/>
              <w:t>расчетов</w:t>
              <w:br/>
              <w:t xml:space="preserve">и смет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глав, объек-</w:t>
              <w:br/>
              <w:t>тов, работ и</w:t>
              <w:br/>
              <w:t xml:space="preserve">затрат     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метная </w:t>
              <w:br/>
              <w:t>стоим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х </w:t>
              <w:br/>
              <w:t xml:space="preserve">(ремонтно-  </w:t>
              <w:br/>
              <w:t>строительных)</w:t>
              <w:br/>
              <w:t xml:space="preserve">рабо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ных</w:t>
              <w:br/>
              <w:t xml:space="preserve">рабо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-</w:t>
              <w:br/>
              <w:t>ния, мебе-</w:t>
              <w:br/>
              <w:t xml:space="preserve">ли и ин-  </w:t>
              <w:br/>
              <w:t xml:space="preserve">вентар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затрат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 отдел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)          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[должность, 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49:00Z</dcterms:modified>
  <cp:revision>2</cp:revision>
  <dc:subject>Расчет</dc:subject>
  <dc:title>Сводный сметный расчет стоимости строительства (капитального ремонта) (образец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