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незаработанной премии мето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pro rata temporis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350"/>
        <w:gridCol w:w="946"/>
        <w:gridCol w:w="1619"/>
        <w:gridCol w:w="1755"/>
        <w:gridCol w:w="2025"/>
      </w:tblGrid>
      <w:tr>
        <w:trPr>
          <w:trHeight w:val="9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</w:t>
              <w:br/>
              <w:t>страховая</w:t>
              <w:br/>
              <w:t xml:space="preserve">прем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  <w:br/>
              <w:t xml:space="preserve">дого- </w:t>
              <w:br/>
              <w:t xml:space="preserve">вора  </w:t>
              <w:br/>
              <w:t xml:space="preserve">(в    </w:t>
              <w:br/>
              <w:t xml:space="preserve">днях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 </w:t>
              <w:br/>
              <w:t xml:space="preserve">с начала  </w:t>
              <w:br/>
              <w:t xml:space="preserve">действия  </w:t>
              <w:br/>
              <w:t>договора на</w:t>
              <w:br/>
              <w:t xml:space="preserve">отчетную  </w:t>
              <w:br/>
              <w:t xml:space="preserve">дату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текший </w:t>
              <w:br/>
              <w:t xml:space="preserve">на отчетную </w:t>
              <w:br/>
              <w:t xml:space="preserve">дату срок </w:t>
              <w:br/>
              <w:t xml:space="preserve">действия  </w:t>
              <w:br/>
              <w:t xml:space="preserve">договора  </w:t>
              <w:br/>
              <w:t xml:space="preserve">(в днях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   </w:t>
              <w:br/>
              <w:t>незаработанной</w:t>
              <w:br/>
              <w:t xml:space="preserve">прем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8. 1. Таблица 8 предназначена для расчета резерва незаработанной премии методом "pro rata temporis" по кажд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. 2 показывается базовая страховая премия согласно данным гр. 5 Таблицы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3 показывается срок действия договора в днях согласно данным Журнала учета заключенных договоров страхования (сострахования) или Журнала учета договоров, принятых в пере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. 4 показывается число дней с начала действия договора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. 5, на основе заполненных граф таблицы, рассчитывается не истекший на отчетную дату срок действия договора (в днях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5 = гр. 3 - гр. 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. 6, на основе заполненных граф таблицы, рассчитывается резерв незаработанной премии по каждому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6 = гр. 2 x гр. 5 : гр. 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умма гр. 6 по строке "Итого" составляет резерв незаработанной премии по соответствующей учетной групп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1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финансов Российской Федерации</dc:creator>
  <dc:description/>
  <dc:language>en-US</dc:language>
  <cp:lastModifiedBy/>
  <dcterms:modified xsi:type="dcterms:W3CDTF">2011-10-30T17:21:00Z</dcterms:modified>
  <cp:revision>2</cp:revision>
  <dc:subject>Расчет</dc:subject>
  <dc:title>Таблицы для расчета страховых резервов по страхованию иному, чем страхование жизни. Расчет резерва незаработанной премии методом «Pro rata tempori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