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резер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ахованию ин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м страхование жиз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ерва произошедших, но незаявленных убыт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четная дата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етная группа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алюта 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1"/>
        <w:gridCol w:w="1080"/>
        <w:gridCol w:w="539"/>
        <w:gridCol w:w="540"/>
        <w:gridCol w:w="540"/>
        <w:gridCol w:w="541"/>
        <w:gridCol w:w="1080"/>
        <w:gridCol w:w="1079"/>
        <w:gridCol w:w="1080"/>
        <w:gridCol w:w="1081"/>
        <w:gridCol w:w="1079"/>
        <w:gridCol w:w="1350"/>
        <w:gridCol w:w="1485"/>
        <w:gridCol w:w="1485"/>
        <w:gridCol w:w="1621"/>
        <w:gridCol w:w="1485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.  </w:t>
            </w:r>
          </w:p>
        </w:tc>
        <w:tc>
          <w:tcPr>
            <w:tcW w:w="53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 оплаты (развития) убытков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або-</w:t>
              <w:br/>
              <w:t xml:space="preserve">танная </w:t>
              <w:br/>
              <w:t>страхо-</w:t>
              <w:br/>
              <w:t xml:space="preserve">вая    </w:t>
              <w:br/>
              <w:t xml:space="preserve">премия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-</w:t>
              <w:br/>
              <w:t xml:space="preserve">циент  </w:t>
              <w:br/>
              <w:t xml:space="preserve">опла-  </w:t>
              <w:br/>
              <w:t xml:space="preserve">ченных </w:t>
              <w:br/>
              <w:t>убытков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ый</w:t>
              <w:br/>
              <w:t>коэффици-</w:t>
              <w:br/>
              <w:t>ент прои-</w:t>
              <w:br/>
              <w:t xml:space="preserve">зошедших </w:t>
              <w:br/>
              <w:t xml:space="preserve">убытков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ая </w:t>
              <w:br/>
              <w:t xml:space="preserve">величина  </w:t>
              <w:br/>
              <w:t>произошед-</w:t>
              <w:br/>
              <w:t xml:space="preserve">ших убыт- </w:t>
              <w:br/>
              <w:t xml:space="preserve">ков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</w:t>
              <w:br/>
              <w:t xml:space="preserve">величина  </w:t>
              <w:br/>
              <w:t>произошед-</w:t>
              <w:br/>
              <w:t xml:space="preserve">ших, но   </w:t>
              <w:br/>
              <w:t>неоплачен-</w:t>
              <w:br/>
              <w:t xml:space="preserve">ных убыт- </w:t>
              <w:br/>
              <w:t xml:space="preserve">ков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</w:t>
              <w:br/>
              <w:t>заявленных,</w:t>
              <w:br/>
              <w:t>но неурегу-</w:t>
              <w:br/>
              <w:t xml:space="preserve">лированных </w:t>
              <w:br/>
              <w:t xml:space="preserve">убытков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</w:t>
              <w:br/>
              <w:t xml:space="preserve">величина  </w:t>
              <w:br/>
              <w:t>произошед-</w:t>
              <w:br/>
              <w:t xml:space="preserve">ших, но   </w:t>
              <w:br/>
              <w:t>незаявлен-</w:t>
              <w:br/>
              <w:t xml:space="preserve">ных убыт- </w:t>
              <w:br/>
              <w:t xml:space="preserve">ков       </w:t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 - 2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 - 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 + 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 + 2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 + 3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 + 4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N + 5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N + 6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N + 7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N + 8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N + 9)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   </w:t>
              <w:br/>
              <w:t xml:space="preserve">наступле- </w:t>
              <w:br/>
              <w:t xml:space="preserve">ния убыт- </w:t>
              <w:br/>
              <w:t xml:space="preserve">ков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N - 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N - 2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N - 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N - 1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вокупная величи-</w:t>
              <w:br/>
              <w:t xml:space="preserve">на убытков, прои- </w:t>
              <w:br/>
              <w:t xml:space="preserve">зошедших во все   </w:t>
              <w:br/>
              <w:t>кварталы наступле-</w:t>
              <w:br/>
              <w:t xml:space="preserve">ния убытков и оп- </w:t>
              <w:br/>
              <w:t xml:space="preserve">лаченных на конец </w:t>
              <w:br/>
              <w:t xml:space="preserve">квартала оплаты   </w:t>
              <w:br/>
              <w:t>(развития) убыт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>(N + 1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х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х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х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х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х    </w:t>
            </w:r>
          </w:p>
        </w:tc>
      </w:tr>
      <w:tr>
        <w:trPr>
          <w:trHeight w:val="120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вокупная величи-</w:t>
              <w:br/>
              <w:t xml:space="preserve">на убытков, прои- </w:t>
              <w:br/>
              <w:t xml:space="preserve">зошедших во все   </w:t>
              <w:br/>
              <w:t>кварталы наступле-</w:t>
              <w:br/>
              <w:t>ния убытков, кроме</w:t>
              <w:br/>
              <w:t xml:space="preserve">последнего, и оп- </w:t>
              <w:br/>
              <w:t xml:space="preserve">лаченных на конец </w:t>
              <w:br/>
              <w:t xml:space="preserve">квартала оплаты   </w:t>
              <w:br/>
              <w:t>(развития) убыт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(N + 2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x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ы раз- </w:t>
              <w:br/>
              <w:t xml:space="preserve">вития убытков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N + 3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оры развития  </w:t>
              <w:br/>
              <w:t xml:space="preserve">убытков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(N + 4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оры запаздыва-</w:t>
              <w:br/>
              <w:t xml:space="preserve">ния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(N + 5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произо-  </w:t>
              <w:br/>
              <w:t>шедших, но незаяв-</w:t>
              <w:br/>
              <w:t xml:space="preserve">ленных убытков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(N + 6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 + 7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к таблице 11. 1. Таблица 11 предназначена для расчета резерва произошедших, но незаявл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. 3, стр. с 01 по N, показывается сумма убытков, произошедших в кварталы наступления убытков 1, 2, ..., N, соответственно, и оплаченных на конец первого квартала оплаты (развития)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o. - число кварталов, за которые рассматриваются данные о наступлении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. 4, стр. с 01 по (N - 1), показывается сумма убытков, произошедших в кварталы наступления убытков 1, 2, ..., (N - 1), соответственно, и оплаченных на конец второго квартала оплаты (развития)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. 5, стр. с 01 по (N - 2), показывается сумма убытков, произошедших в кварталы наступления убытков 1, 2, ..., (N - 2), соответственно, и оплаченных на конец третьего квартала оплаты (развития)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налогично заполняются графы с 6 по (N - 1), строки с 01 по (No. -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. N, стр. с 01 по 03, показывается сумма убытков, произошедших в кварталы наступления убытков 1, 2 и 3, соответственно, и оплаченных на конец (N - 2) квартала оплаты (развития)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гр. (N + 1), стр. 01, 02, показывается сумма убытков, произошедших в кварталы наступления убытков 1 и 2, соответственно, и оплаченных на конец (N - 1) квартала оплаты (развития)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гр. (N + 2), стр. 01, показывается сумма убытков, произошедших в первый из рассматриваемых кварталов наступления убытков, и оплаченных на конец квартала оплаты (развития) убытков N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гр. (N + 3), стр. с 01 по N показывается заработанная страховая премия согласно данным гр. 6 Таблицы 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стр. (N + 1), гр. с 3 по (N + 2), на основе заполненных строк таблицы рассчитывается совокупная величина убытков, произошедших во все кварталы наступления убытков и оплаченных на конец каждого квартала оплаты (развития) убытк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. 3, стр. (N + 1) = гр. 3, стр. 01 + гр. 3, стр. 02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+ гр. 3, стр. 03 + ...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+ гр. 3, стр. (N - 2)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+ гр. 3, стр. (N - 1) + гр. 3, стр. N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. 4, стр. (N + 1) = гр. 4, стр. 01 + гр. 4, стр. 02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+ гр. 4, стр. 03 + ...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+ гр. 4, стр. (N - 2)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+ гр. 4, стр. (N - 1)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. 5, стр. (N + 1) = гр. 5, стр. 01 + гр. 5, стр. 02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+ гр. 5, стр. 03 + ...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+ гр. 5, стр. (N - 2)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. N, стр. (N + 1) = гр. N, стр. 01 + гр. N, стр. 02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+ гр. N, стр. 03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. (N + 1), стр. (N + 1) = гр. (N + 1), стр. 01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+ гр. (N + 1), стр. 02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. (N + 2), стр. (N + 1) = гр. (N + 2), стр. 0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стр. (N + 2), гр. с 3 по (N + 1) на основе заполненных строк таблицы рассчитывается совокупная величина убытков, произошедших во все кварталы наступления убытков, кроме последнего, и оплаченных на конец каждого квартала оплаты (развития) убытк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. 3, стр. (N + 2) = гр. 3, стр. 01 + гр. 3, стр. 02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+ гр. 3, стр. 03 + ...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+ гр. 3, стр. (N - 2)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+ гр. 3, стр. (N - 1)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. 4, стр. (N + 2) = гр. 4, стр. 01 + гр. 4, стр. 02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+ гр. 4, стр. 03 + ...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+ гр. 4, стр. (N - 2)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. 5, стр. (N + 2) = гр. 5, стр. 01 + гр. 5, стр. 02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+ гр. 5, стр. 03 + ...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+ гр. 5, стр. (N - 3)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N, стр. (N + 2) = гр. N, стр. 01 + гр. N, стр. 02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(N + 1), стр. (N + 2) = гр. (N + 1), стр. 0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тр. (N + 3), гр. с 3 по (N + 2), на основе заполненных строк таблицы рассчитываются коэффициенты развития убытк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┌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</w:t>
      </w:r>
      <w:r>
        <w:rPr>
          <w:sz w:val="16"/>
          <w:szCs w:val="16"/>
        </w:rPr>
        <w:t>гр. 4, стр. (N + 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</w:t>
      </w:r>
      <w:r>
        <w:rPr>
          <w:sz w:val="16"/>
          <w:szCs w:val="16"/>
        </w:rPr>
        <w:t>-------------------, если гр. 3, стр. (N + 2) /= 0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. 3, стр. (N + 3) = &lt; гр. 3, стр. (N + 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</w:t>
      </w:r>
      <w:r>
        <w:rPr>
          <w:sz w:val="16"/>
          <w:szCs w:val="16"/>
        </w:rPr>
        <w:t>гр. 4, стр. (N + 3), если гр. 3, стр. (N + 2) = 0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└─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┌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</w:t>
      </w:r>
      <w:r>
        <w:rPr>
          <w:sz w:val="16"/>
          <w:szCs w:val="16"/>
        </w:rPr>
        <w:t>гр. 5, стр. (N + 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</w:t>
      </w:r>
      <w:r>
        <w:rPr>
          <w:sz w:val="16"/>
          <w:szCs w:val="16"/>
        </w:rPr>
        <w:t>-------------------, если гр. 4, стр. (N + 2) /= 0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. 4, стр. (N + 3) = &lt; гр. 4, стр. (N + 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</w:t>
      </w:r>
      <w:r>
        <w:rPr>
          <w:sz w:val="16"/>
          <w:szCs w:val="16"/>
        </w:rPr>
        <w:t>гр. 5, стр. (N + 3), если гр. 4, стр. (N + 2) = 0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└─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┌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</w:t>
      </w:r>
      <w:r>
        <w:rPr>
          <w:sz w:val="16"/>
          <w:szCs w:val="16"/>
        </w:rPr>
        <w:t>гр. 6, стр. (N + 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</w:t>
      </w:r>
      <w:r>
        <w:rPr>
          <w:sz w:val="16"/>
          <w:szCs w:val="16"/>
        </w:rPr>
        <w:t>-------------------, если гр. 5, стр. (N + 2) /= 0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. 5, стр. (N + 3) = &lt; гр. 5, стр. (N + 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</w:t>
      </w:r>
      <w:r>
        <w:rPr>
          <w:sz w:val="16"/>
          <w:szCs w:val="16"/>
        </w:rPr>
        <w:t>гр. 6, стр. (N + 3), если гр. 5, стр. (N + 2) = 0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└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..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┌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</w:t>
      </w:r>
      <w:r>
        <w:rPr>
          <w:sz w:val="16"/>
          <w:szCs w:val="16"/>
        </w:rPr>
        <w:t>гр. (N + 1), стр. (N + 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</w:t>
      </w:r>
      <w:r>
        <w:rPr>
          <w:sz w:val="16"/>
          <w:szCs w:val="16"/>
        </w:rPr>
        <w:t>-------------------------, если гр. N, стр. (N + 2) /= 0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. N, стр. (N + 3) = &lt;    гр. N, стр. (N + 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</w:t>
      </w:r>
      <w:r>
        <w:rPr>
          <w:sz w:val="16"/>
          <w:szCs w:val="16"/>
        </w:rPr>
        <w:t>гр. (N + 1), стр. (N + 3), если гр. N, стр. (N + 2) = 0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└─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┌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│ </w:t>
      </w:r>
      <w:r>
        <w:rPr>
          <w:sz w:val="16"/>
          <w:szCs w:val="16"/>
        </w:rPr>
        <w:t>гр. (N + 2), стр. (N + 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│ </w:t>
      </w:r>
      <w:r>
        <w:rPr>
          <w:sz w:val="16"/>
          <w:szCs w:val="16"/>
        </w:rPr>
        <w:t>-------------------------, если гр. (N + 1), стр. (N + 2) /= 0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. (N + 1), стр. (N + 3) = &lt; гр. (N + 1), стр. (N + 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│ </w:t>
      </w:r>
      <w:r>
        <w:rPr>
          <w:sz w:val="16"/>
          <w:szCs w:val="16"/>
        </w:rPr>
        <w:t>гр. (N + 2), стр. (N + 3), если гр. (N + 1), стр. (N + 2) = 0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└─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. (N + 2), стр. (N + 3) = 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 стр. (N + 4), гр. с 3 по (N + 2), рассчитываются факторы развития убытков от каждого квартала оплаты (развития) убытков до самого последнего из рассматриваемых кварталов оплаты (развития) убытк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3, стр. (N + 4) = гр. 3, стр. (N + 3)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x гр. 4, стр. (N + 3)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x гр. 5, стр. (N + 3) x ...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x гр. N, стр. (N + 3)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x гр. (N + 1), стр. (N + 3)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x гр. (N + 2), стр. (N + 3)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4, стр. (N + 4) = гр. 4, стр. (N + 3)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x гр. 5, стр. (N + 3) x ...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x гр. N, стр. (N + 3)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x гр. (N + 1), стр. (N + 3)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x гр. (N + 2), стр. (N + 3)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5, стр. (N + 4) = гр. 5, стр. (N + 3) x ...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x гр. N, стр. (N + 3)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x гр. (N + 1), стр. (N + 3)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x гр. (N + 2), стр. (N + 3)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..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N, стр. (N + 4) = гр. N, стр. (N + 3)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x гр. (N + 1), стр. (N + 3)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x гр. (N + 2), стр. (N + 3)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(N + 1), стр. (N + 4) = гр. (N + 1), стр. (N + 3)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x гр. (N + 2), стр. (N + 3)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(N + 2), стр. (N + 4) = гр. (N + 2), стр. (N + 3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 стр. (N + 5), гр. с 3 по (N + 2), рассчитываются факторы запаздывания для каждого квартала оплаты (развития) убытк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3, стр. (N + 5) = 1 / гр. 3, стр. (N + 4)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4, стр. (N + 5) = 1 / гр. 4, стр. (N + 4)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5, стр. (N + 5) = 1 / гр. 5, стр. (N + 4)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..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N, стр. (N + 5) = 1 / гр. N, стр. (N + 4)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(N + 1), стр. (N + 5) = 1 / гр. (N + 1), стр. (N + 4)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(N + 2), стр. (N + 5) = 1 / гр. (N + 2), стр. (N + 4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 гр. (N + 4), стр. с 01 по N, рассчитывается коэффициент оплаченных убытков для каждого квартала наступления убытк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(N + 4), стр. 01 = гр. (N + 2), стр. 01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x гр. (N + 2), стр. (N + 4) 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/ гр. (N + 3), стр. 01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(N + 4), стр. 02 = гр. (N + 1), стр. 02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x гр. (N + 1), стр. (N + 4) 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/ гр. (N + 3), стр. 02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(N + 4), стр. 03 = гр. N, стр. 03 x гр. N, стр. (N + 4) 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/ гр. (N + 3), стр. 03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..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(N + 4), стр. (N - 2) = гр. 5, стр. (N - 2)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x гр. 5, стр. (N + 4) 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/ гр. (N + 3), стр. (N - 2)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(N + 4), стр. (N - 1) = гр. 4, стр. (N - 1)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x гр. 4, стр. (N + 4) 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/ гр. (N + 3), стр. (N - 1)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(N + 4), стр. N = гр. 3, стр. N x гр. 3, стр. (N + 4) 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/ гр. (N + 3), стр. N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 гр. (N + 5), стр. 01 рассчитывается ожидаемый коэффициент произошедших убытков как среднее из значений коэффициентов оплаченных убытк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(N + 5), стр. 01 = [гр. (N + 4), стр. 01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+ гр. (N + 4), стр. 02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+ гр. (N + 4), стр. 03 + ...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+ гр. (N + 4), стр. (N - 2)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+ гр. (N + 4), стр. (N - 1)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+ гр. (N + 4), стр. N)] / N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по учетной группе нет необходимого объема данных об оплаченных убытках за N кварталов наступления убытков, ожидаемый коэффициент произошедших убытков рассчитывается следующим образо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(N + 5), стр. 01 = max [(гр. (N + 4), стр. 01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+ гр. (N + 4), стр. 02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+ гр. (N + 4), стр. 03 + ...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+ гр. (N + 4), стр. (N - 2)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+ гр. (N + 4), стр. (N - 1)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+ гр. (N + 4), стр. N)) / N; 1]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 гр. (N + 6), стр. с 01 по N, рассчитывается ожидаемая величина произошедших убытков для каждого квартала наступления убытк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(N + 6), стр. 01 = гр. (N + 5), стр. 01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x гр. (N + 3), стр. 01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(N + 6), стр. 02 = гр. (N + 5), стр. 01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x гр. (N + 3), стр. 02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(N + 6), стр. 03 = гр. (N + 5), стр. 01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x гр. (N + 3), стр. 03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..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(N + 6), стр. (N - 2) = гр. (N + 5), стр. 01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x гр. (N + 3), стр. (N - 2)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(N + 6), стр. (N - 1) = гр. (N + 5), стр. 01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x гр. (N + 3), стр. (N - 1)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(N + 6), стр. N = гр. (N + 5), стр. 01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x гр. (N + 3), стр. N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 гр. (N + 7), стр. с 01 по N, рассчитывается суммарная величина произошедших, но не оплаченных на отчетную дату убытков для каждого квартала наступления убытк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(N + 7), стр. 01 = (1 - гр. (N + 2), стр. (N + 5))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x гр. (N + 6), стр. 01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(N + 7), стр. 02 = (1 - гр. (N + 1), стр. (N + 5))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x гр. (N + 6), стр. 02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(N + 7), стр. 03 = (1 - гр. N, стр. (N + 5))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x гр. (N + 6), стр. 03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..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(N + 7), стр. (N - 2) = (1 - гр. 5, стр. (N + 5))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x гр. (N + 6), стр. (N - 2)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(N + 7), стр. (N - 1) = (1 - гр. 4, стр. (N + 5))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x гр. (N + 6), стр. (N - 1)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. (N + 7), стр. N = (1 - гр. 3, стр. (N + 5))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x гр. (N + 6), стр. N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 гр. (N + 8), стр. с 01 по N, показывается величина заявленных, но не урегулированных на отчетную дату убытков, по страховым случаям, произошедшим в каждом квартале наступления убытков, согласно данным гр. 3 и 4 Таблицы 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 гр. (N + 9), стр. с 01 по N, рассчитывается суммарная величина произошедших, но не заявленных на отчетную дату убытков для каждого квартала наступления убытк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. (N + 9), стр. 01 = max [гр. (N + 7), стр. 01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- гр. (N + 8), стр. 01; 0]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. (N + 9), стр. 02 = max [гр. (N + 7), стр. 02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- гр. (N + 8), стр. 02; 0]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. (N + 9), стр. 03 = max [гр. (N + 7), стр. 03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- гр. (N + 8), стр. 03; 0]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. (N + 9), стр. (N - 2) = max [гр. (N + 7), стр. (N - 2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- гр. (N + 8), стр. (N - 2); 0]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. (N + 9), стр. (N - 1) = max [гр. (N + 7), стр. (N - 1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- гр. (N + 8), стр. (N - 1); 0]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. (N + 9), стр. N = max [гр. (N + 7), стр. N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- гр. (N + 8), стр. N; 0]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 гр. (N + 9), стр. (N + 6) рассчитывается величина произошедших, но незаявленных убытков по соответствующей учетной группе на отчетную дату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. (N + 9), стр. (N + 6) = гр. (N + 9), стр. 01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+ гр. (N + 9), стр. 02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+ гр. (N + 9), стр. 03 + ...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+ гр. (N + 9), стр. (N - 2)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+ гр. (N + 9), стр. (N - 1)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+ гр. (N + 9), стр. N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В гр. (N + 9), стр. (N + 7) рассчитывается резерв произошедших, но незаявленных убытков по соответствующей учетной группе на отчетную дату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(N + 9), стр. (N + 7) = гр. (N + 9), стр. (N + 6) x 1,03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по учетной группе нет необходимого объема данных об оплаченных убытках за N кварталов наступления убытков, резерв произошедших, но незаявленных убытков по соответствующей учетной группе на отчетную дату рассчитывается следующим образо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. (N + 9), стр. (N + 7) = max [(гр. (N + 3), стр. (N - 3)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+ гр. (N + 3), стр. (N - 2)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+ гр. (N + 3), стр. (N - 1)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+ гр. (N + 3), стр. N) 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x 0,1; гр. (N + 9), стр. (N + 6) 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x 1,03]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0</Words>
  <Characters>15786</Characters>
  <CharactersWithSpaces>13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1:00Z</dcterms:created>
  <dc:creator>Министерство финансов Российской Федерации</dc:creator>
  <dc:description/>
  <dc:language>en-US</dc:language>
  <cp:lastModifiedBy/>
  <dcterms:modified xsi:type="dcterms:W3CDTF">2011-10-30T17:21:00Z</dcterms:modified>
  <cp:revision>2</cp:revision>
  <dc:subject>Расчет</dc:subject>
  <dc:title>Таблицы для расчета страховых резервов по страхованию иному, чем страхование жизни. Расчет резерва произошедших, но не заявленных убы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