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ин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09 N 101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билизационного резерва по обязате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ю гражданской ответственности владельц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х средств по учетной группе 13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тная 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алюта        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810"/>
        <w:gridCol w:w="1081"/>
      </w:tblGrid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стр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й  результат  (превышение   доходов   над</w:t>
              <w:br/>
              <w:t xml:space="preserve">расходами или расходов над доходами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билизационный    резерв    по     обязательному</w:t>
              <w:br/>
              <w:t>страхованию гражданской ответственности владельцев</w:t>
              <w:br/>
              <w:t xml:space="preserve">транспортных средств на начало отчетного перио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 произошедших, но  незаявленных  убытков  на</w:t>
              <w:br/>
              <w:t xml:space="preserve">конец отчетного периода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ая величина стабилизационного  резерва  по</w:t>
              <w:br/>
              <w:t>обязательному       страхованию        гражданской</w:t>
              <w:br/>
              <w:t xml:space="preserve">ответственности владельцев транспортных средст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/уменьшение стабилизационного резерва по</w:t>
              <w:br/>
              <w:t>обязательному       страхованию        гражданской</w:t>
              <w:br/>
              <w:t xml:space="preserve">ответственности владельцев транспортных средст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точный итог (стр. 03 + стр. 06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билизационный    резерв    по     обязательному</w:t>
              <w:br/>
              <w:t>страхованию гражданской ответственности владельцев</w:t>
              <w:br/>
              <w:t xml:space="preserve">транспортных средств на конец отчетного 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 19. 1. Таблица 19 предназначена для расчета стабилизационного резерва по обязательному страхованию гражданской ответственности владельцев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еличины, используемые для расчета стабилизационного резерва по обязательному страхованию гражданской ответственности владельцев транспортных средств, относятся к учетной группе 13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стр. 01 отражается сумма доходов за отчетный период согласно данным стр. 26 таблицы 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стр. 02 отражается финансовый результат за отчетный период согласно данным стр. 28 таблицы 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стр. 03 отражается величина стабилизационного резерва по обязательному страхованию гражданской ответственности владельцев транспортных средств на начал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стр. 04 отражается величина резерва произошедших, но незаявленных убытков по обязательному страхованию гражданской ответственности владельцев транспортных средств на конец отчетного периода согласно данным стр. 14 таблицы 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тр. 05 на основе данных стр. 04 и других данных рассчитывается предельная величина стабилизационного резерва по обязательному страхованию гражданской ответственности владельцев транспортных средств на конец отчетного пери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период с 1 января 2010 года до 31 декабря 2012 г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Р     - 0,1 X РПНУ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2009            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. 05 = 0,1 х стр. 04 + --------------------------- х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      -  величина стабилизационного резерва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 гражданской  ответственности  владельцев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рассчитанного на 31 декабря на 2009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ПНУ      -  величина  резерва  произошедших,  но неза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 по  обязательному страхованию гражданск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в  транспортных  средств,  рассчитанного на 31 декабр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- количество кварталов, неистекших до 31 декабря 2012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чиная с 31 декабря 2012 г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. 05 = 0,1 х стр. 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тр. 06 на основе данных стр. 01, стр. 02 и стр. 05 рассчитывается величина изменения стабилизационного резерва по обязательному страхованию гражданской ответственности владельцев транспортных средств за отчетный пери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р. 02 &gt;= 0,05 х стр. 01, то стр. 06 = стр. 02 - 0,05 х стр. 0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0 &lt; стр. 02 &lt; 0,05 х стр. 01, то стр. 06 = 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р. 02 &lt;= 0, то стр. 06 = стр. 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тр. 08, на основе заполненных строк таблицы, рассчитывается величина стабилизационного резерва по обязательному страхованию гражданской ответственности владельцев транспортных средств на конец отчетного периода (на отчетную дат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р. 07 &gt;= стр. 05, то стр. 08 = стр. 0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0 &lt; стр. 07 &lt; стр. 05, то стр. 08 = стр. 0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р. 07 &lt;= 0, то стр. 08 = 0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4</Characters>
  <CharactersWithSpaces>3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Министерство финансов Российской Федерации</dc:creator>
  <dc:description/>
  <dc:language>en-US</dc:language>
  <cp:lastModifiedBy/>
  <dcterms:modified xsi:type="dcterms:W3CDTF">2011-10-30T17:20:00Z</dcterms:modified>
  <cp:revision>2</cp:revision>
  <dc:subject>Расчет</dc:subject>
  <dc:title>Таблицы для расчета страховых резервов по страхованию иному, чем страхование жизни. Расчет стабилизационного резерва по обязательному страхованию гражданской ответственности владельцев транспортных средств по учетной группе 13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