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03 N 54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8 N 100н)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ЧЕТА СТРАХОВЫХ РЕЗЕРВОВ ПО СТРАХ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МУ, 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блицы заполняются на каждую отчетную дату (на конец каждого отчетного пери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блицы с 1 по 15 и 20 заполняются по каждой учетной группе и по каждому виду валю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блицы 1 - 3 заполняются для расчета резерва незаработанной премии методом "1/24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аблицы 4 - 6 заполняются для расчета резерва незаработанной премии методом "1/8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блицы 7, 8 заполняются для расчета резерва незаработанной премии методом "pro rata temporis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аблица 9 заполняется для расчета резерва заявленных, но неурегулирова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аблицы 10, 11 заполняются для расчета резерва произошедших, но незаявл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аблицы 12, 13 заполняются для расчета стабилизационного резерва по учетным группам 6, 7, 10, 12, 14 и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аблицы 12, 14 и 15 заполняются для расчета стабилизационного резерва по учетным группам 1 - 5, 8, 9, 11, 13, 16 -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сключен с 1 января 2009 года. - Приказ Минфина РФ от 24.09.2008 N 100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аблицы 18, 19 заполняются для расчета стабилизационного резерва по обязательному страхованию гражданской ответственности владельцев транспортных средств по учетной группе 1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Таблица 20 заполняется для пересчета страховых резервов, сформированных в иностранной валюте, в руб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Таблица 21 является обобщающей для всех видов страховых резер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еречень таб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. Расчет базовой страховой премии для целей расчета резерва незаработанной премии методом "1/24" по договорам со сроками действия, равными N меся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2. Расчет резерва незаработанной премии методом "1/24" по договорам со сроками действия, равными N меся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3. Расчет суммарного резерва незаработанной премии методом "1/24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4. Расчет базовой страховой премии для целей расчета резерва незаработанной премии методом "1/8" по договорам со сроками действия, равными N кварт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5. Расчет резерва незаработанной премии методом "1/8" по договорам со сроками действия, равными No. кварт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6. Расчет суммарного резерва незаработанной премии методом "1/8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7. Расчет базовой страховой премии для целей расчета резерва незаработанной премии методом "pro rata temporis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8. Расчет резерва незаработанной премии методом "pro rata temporis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9. Расчет резерва заявленных, но неурегулирова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0. Расчет заработанной страховой премии для целей расчета резерва произошедших, но незаявл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1. Расчет резерва произошедших, но незаявл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2. Расчет финансового результата, заработанной страховой премии и коэффициента состоявшихся убытков для целей расчета стабилизационн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3. Расчет стабилизационного резерва по учетным группам 6, 7, 10, 12, 14 и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4. Расчет средней величины коэффициента состоявшихся убытков и оценки квадратического отклонения значений коэффициента состоявшихся убытков для целей расчета стабилизационного резерва по учетным группам 1 - 5, 8, 9, 11, 13, 16 -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5. Расчет стабилизационного резерва по учетным группам 1 - 5, 8, 9, 11, 13, 16 -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ы семнадцатый - восемнадцатый исключены с 1 января 2009 года. - Приказ Минфина РФ от 24.09.2008 N 100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8. Расчет доходов, расходов и финансового результата для целей расчета стабилизационного резерва по обязательному страхованию гражданской ответственности владельцев транспортных средств по учетной группе 1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9. Расчет стабилизационного резерва по обязательному страхованию гражданской ответственности владельцев транспортных средств по учетной группе 1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20. Таблица пересчета страховых резервов, сформированных в иностранной валюте, в руб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21. Общая величина страховых резерв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овой страховой премии для целей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незаработанной премии методом "1/24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со сроками действия, равными N месяц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486"/>
        <w:gridCol w:w="1485"/>
        <w:gridCol w:w="2025"/>
        <w:gridCol w:w="148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 начала</w:t>
              <w:br/>
              <w:t xml:space="preserve">действия  </w:t>
              <w:br/>
              <w:t xml:space="preserve">договор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ов, N месяцев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брутто-   </w:t>
              <w:br/>
              <w:t xml:space="preserve">прем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-</w:t>
              <w:br/>
              <w:t xml:space="preserve">де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 </w:t>
              <w:br/>
              <w:t xml:space="preserve">случаях, пре- </w:t>
              <w:br/>
              <w:t xml:space="preserve">дусмотренных  </w:t>
              <w:br/>
              <w:t xml:space="preserve">действующим   </w:t>
              <w:br/>
              <w:t xml:space="preserve">законодатель- </w:t>
              <w:br/>
              <w:t xml:space="preserve">ством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</w:t>
              <w:br/>
              <w:t xml:space="preserve">страховая </w:t>
              <w:br/>
              <w:t xml:space="preserve">премия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</w:t>
              <w:br/>
              <w:t xml:space="preserve">(N - 3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N - 3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      </w:t>
              <w:br/>
              <w:t xml:space="preserve">(N - 2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N - 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      </w:t>
              <w:br/>
              <w:t xml:space="preserve">(N - 1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N - 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за-  </w:t>
              <w:br/>
              <w:t>канчивающий-</w:t>
              <w:br/>
              <w:t xml:space="preserve">ся отчетной </w:t>
              <w:br/>
              <w:t xml:space="preserve">датой, 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N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. 1. Таблица 1 предназначена для определения базовой страховой премии в случае расчета резерва незаработанной премии методом "1/24" по договорам со сроками действия, равными N меся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чета базовой страховой премии договоры со сроками действия, равными N месяцам, группируются по подгруппам. В подгруппу включаются договоры с одинаковыми месяцами начала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асчета принимается, что срок действия договора, не равный целому числу месяцев, равен ближайшему большему целому числу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3 показывается сумма начисленных страховых брутто-премий по каждой подгруппе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4 показывается сумма вознаграждения, начисленного за заключение договоров, относящихся к каждой под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5 отражаются отчисления от страховых брутто-премий по каждой подгруппе договоров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. 6, на основе заполненных граф таблицы, рассчитывается базовая страховая прем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6 = гр. 3 - гр. 4 - гр.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гр. 6 переносятся в гр. 3 Таблицы 2 и используются для расчета резерва незаработанной премии методом "1/24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5</Characters>
  <CharactersWithSpaces>5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базовой страховой премии для целей расчета резерва незаработанной премии методом «1/24» по договорам со сроками действия, равными меся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