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резер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ин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 страхование жиз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зовой страховой премии для целей расчета резер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заработанной премии методом "1/8" по догово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роками действия, равными N квартал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четная дата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етная группа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алюта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0"/>
        <w:gridCol w:w="1486"/>
        <w:gridCol w:w="1485"/>
        <w:gridCol w:w="2025"/>
        <w:gridCol w:w="148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  </w:t>
              <w:br/>
              <w:t xml:space="preserve">начала   </w:t>
              <w:br/>
              <w:t xml:space="preserve">действия  </w:t>
              <w:br/>
              <w:t xml:space="preserve">договор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договоров, N кварталов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</w:t>
              <w:br/>
              <w:t xml:space="preserve">брутто-   </w:t>
              <w:br/>
              <w:t xml:space="preserve">прем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аграж-</w:t>
              <w:br/>
              <w:t xml:space="preserve">де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в  </w:t>
              <w:br/>
              <w:t xml:space="preserve">случаях, пре- </w:t>
              <w:br/>
              <w:t xml:space="preserve">дусмотренных  </w:t>
              <w:br/>
              <w:t xml:space="preserve">действующим   </w:t>
              <w:br/>
              <w:t xml:space="preserve">законодатель- </w:t>
              <w:br/>
              <w:t xml:space="preserve">ством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 </w:t>
              <w:br/>
              <w:t xml:space="preserve">страховая </w:t>
              <w:br/>
              <w:t xml:space="preserve">премия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    </w:t>
              <w:br/>
              <w:t xml:space="preserve">(N - 3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N - 3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    </w:t>
              <w:br/>
              <w:t xml:space="preserve">(N - 2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(N - 2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    </w:t>
              <w:br/>
              <w:t xml:space="preserve">(N - 1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(N - 1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, за-</w:t>
              <w:br/>
              <w:t>канчивающий-</w:t>
              <w:br/>
              <w:t xml:space="preserve">ся отчетной </w:t>
              <w:br/>
              <w:t xml:space="preserve">датой, N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N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1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таблице 4. 1. Таблица 4 предназначена для определения базовой страховой премии в случае расчета резерва незаработанной премии методом "1/8" по договорам со сроками действия, равными No. кварта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счета базовой страховой премии договоры со сроками действия, равными N кварталам, группируются по подгруппам. В подгруппу включаются договоры с одинаковыми кварталами начала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расчета принимается, что срок действия договора, не равный целому числу кварталов, равен ближайшему большему целому числу кварт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. 3 показывается сумма начисленных страховых брутто-премий по каждой подгруппе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. 4 показывается сумма вознаграждения, начисленного за заключение договоров, относящихся к каждой подгруп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. 5 отражаются отчисления от страховых брутто-премий по каждой подгруппе договоров в случа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. 6, на основе заполненных граф таблицы, рассчитывается базовая страховая прем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6 = гр. 3 - гр. 4 - гр. 5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анные гр. 6 переносятся в гр. 3 Таблицы 5 и используются для расчета резерва незаработанной премии методом "1/8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0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Министерство финансов Российской Федерации</dc:creator>
  <dc:description/>
  <dc:language>en-US</dc:language>
  <cp:lastModifiedBy/>
  <dcterms:modified xsi:type="dcterms:W3CDTF">2011-10-30T17:20:00Z</dcterms:modified>
  <cp:revision>2</cp:revision>
  <dc:subject>Расчет</dc:subject>
  <dc:title>Таблицы для расчета страховых резервов по страхованию иному, чем страхование жизни. Расчет базовой страховой премии для целей расчета резерва незаработанной премии методом «1/8» по договорам со сроками действия, равными квартал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