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езаработанной премии методом "1/8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со сроками действия, равными N кварта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755"/>
        <w:gridCol w:w="1890"/>
        <w:gridCol w:w="2431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</w:t>
              <w:br/>
              <w:t xml:space="preserve">начала    </w:t>
              <w:br/>
              <w:t xml:space="preserve">действия   </w:t>
              <w:br/>
              <w:t xml:space="preserve">договор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6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ов, N квартал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 </w:t>
              <w:br/>
              <w:t xml:space="preserve">страховая  </w:t>
              <w:br/>
              <w:t xml:space="preserve">прем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расчет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  </w:t>
              <w:br/>
              <w:t xml:space="preserve">незаработанной  </w:t>
              <w:br/>
              <w:t xml:space="preserve">прем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2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/2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/2N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   </w:t>
              <w:br/>
              <w:t xml:space="preserve">(N - 3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N - 3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2N - 7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   </w:t>
              <w:br/>
              <w:t xml:space="preserve">(N - 2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N - 2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2N - 5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   </w:t>
              <w:br/>
              <w:t xml:space="preserve">(N - 1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N - 1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(2N - 3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     </w:t>
              <w:br/>
              <w:t xml:space="preserve">заканчиваю-   </w:t>
              <w:br/>
              <w:t xml:space="preserve">щийся от-     </w:t>
              <w:br/>
              <w:t xml:space="preserve">четной        </w:t>
              <w:br/>
              <w:t xml:space="preserve">датой, N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2N - 1)/2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1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5. 1. Таблица 5 предназначена для расчета резерва незаработанной премии методом "1/8" по договорам со сроками действия, равными N кварт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показывается базовая страховая премия согласно данным гр. 6 таблицы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4 даны коэффициенты, используемые для расчета резерва незаработанн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ерв незаработанной премии рассчитывается как произведение базовой страховой премии и коэффициентов для расчета величины резерва незаработанной премии, приведенных в данной таблице, и отражается в гр. 5 в соответствии с кварталом начала действ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= гр. 3 x гр. 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строки "Итого" гр. 5 используются для расчета суммарного размера резерва незаработанной премии методом "1/8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резерва незаработанной премии методом «1/8» по договорам со сроками действия, равными квартал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