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резер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анию ин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м страхование жиз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арного резерва незаработанной премии методом "1/8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четная дата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етная группа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алюта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860" w:type="dxa"/>
        <w:jc w:val="left"/>
        <w:tblInd w:w="2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4"/>
        <w:gridCol w:w="2026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действия  </w:t>
              <w:br/>
              <w:t xml:space="preserve">договоров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   </w:t>
              <w:br/>
              <w:t>незаработанной</w:t>
              <w:br/>
              <w:t xml:space="preserve">премии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квартал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вартал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квартал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M - 1)    </w:t>
              <w:br/>
              <w:t xml:space="preserve">квартал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M - 1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M квартал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M + 1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таблице 6. 1. Таблица 6 предназначена для расчета суммарного резерва незаработанной премии методом "1/8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. 1 показываются сроки действия договоров в кварт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 - наибольший срок действия договоров в кварт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. 3 показывается величина резерва незаработанной премии согласно данным стр. (N + 1) гр. 5 таблицы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умма гр. 3 по строке "Итого" составляет резерв незаработанной премии по соответствующей учетной групп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90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Министерство финансов Российской Федерации</dc:creator>
  <dc:description/>
  <dc:language>en-US</dc:language>
  <cp:lastModifiedBy/>
  <dcterms:modified xsi:type="dcterms:W3CDTF">2011-10-30T17:20:00Z</dcterms:modified>
  <cp:revision>2</cp:revision>
  <dc:subject>Расчет</dc:subject>
  <dc:title>Таблицы для расчета страховых резервов по страхованию иному, чем страхование жизни. Расчет суммарного резерва незаработанной премии методом «1/8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