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ых резер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трахованию ин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м страхование жизн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9.2008 N 100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10.2009 N 101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доходов,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финансового результата для целей рас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билизационного резерва по обязательному страхо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ской ответственности владельцев транспор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 по учетной группе 13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четная дат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алюта        ----------------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┬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Наименование показателя              │ Код  │ 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│ </w:t>
      </w:r>
      <w:r>
        <w:rPr/>
        <w:t>стр.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1                         │  2   │   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я брутто-премия, начисленная в отчетном   │  01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е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страховочная премия, начисленная в отчетном   │  02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е, по договорам, переданным в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страхование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исления от страховой брутто-премии в резервы   │  03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енсационных выплат (резерв гарантий и резерв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кущих компенсационных выплат) за отчетный период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НП на начало отчетного периода                   │  04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я перестраховщиков в РНП на начало отчетного   │  05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а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НП на конец отчетного периода (на отчетную дату) │  06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я перестраховщиков в РНП на конец отчетного    │  07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а (на отчетную дату)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ЗУ на начало отчетного периода (года)            │  08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я перестраховщиков РЗУ на начало отчетного     │  09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а (года)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ЗУ на конец отчетного периода (на отчетную дату) │  10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я перестраховщиков в РЗУ на конец отчетного    │  11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а (на отчетную дату)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ПНУ на начало отчетного периода                  │  12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я перестраховщиков в РПНУ на начало отчетного  │  13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а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ПНУ на конец отчетного периода (на отчетную дату)│  14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я перестраховщиков в РПНУ на конец отчетного   │  15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а (на отчетную дату)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е выплаты, произведенные за отчетный      │  16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я перестраховщиков в страховых выплатах,       │  17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еденных за отчетный период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е премии (взносы), возвращенные           │  18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телям (перестрахователям) за отчетный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 в связи с досрочным прекращением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зменением условий) договоров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я перестраховщиков в страховых премиях         │  19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зносах), возвращенных страхователям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ерестрахователям) за отчетный период в связи с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рочным прекращением (изменением условий)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ов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по ведению страховых операций,            │  20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еденные за отчетный период, - всего: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траты по заключению договоров                 │  21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ходы по урегулированию убытков               │  22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ходы по рассмотрению и урегулированию        │  23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бований о прямом возмещении убытков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награждения и тантьемы, начисленные за отчетный│  24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, по договорам, переданным в перестрахование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нение РНП, РЗУ, РПНУ нетто-перестрахование за │  25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ый период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- доходы                                    │  26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- расходы                                   │  27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овый результат (превышение доходов над      │  28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ами или расходов над доходами)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┴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 к таблице 18. 1. Таблица 18 предназначена для определения доходов, расходов и финансового результата для расчета стабилизационного резерва по обязательному страхованию гражданской ответственности владельцев транспортных средств по учетной группе 13.1 на конец отчетн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величины, используемые для определения доходов, расходов и финансового результата по учетной группе 13.1 относятся к учетной группе 13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стр. 01 отражается сумма начисленных страховых брутто-премий за отчетный период по догово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стр. 02 отражается сумма начисленных перестраховочных премий за отчетный период по договорам, переданным в перестрах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 стр. 03 отражается сумма отчислений от страховых брутто-премий в резервы компенсационных выплат (резерв гарантий и резерв текущих компенсационных выплат) за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 стр. 04 отражается величина резерва незаработанной премии на начало отчетн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 стр. 05 отражается доля перестраховщиков в резерве незаработанной премии на начало отчетн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 стр. 06 отражается величина резерва незаработанной премии на конец отчетного периода (на отчетную да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 стр. 07 отражается доля перестраховщиков в резерве незаработанной премии на конец отчетного периода (на отчетную да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 стр. 08 отражается величина резерва заявленных, но неурегулированных убытков на начало отчетн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о стр. 09 отражается доля перестраховщиков в резерве заявленных, но неурегулированных убытков на начало отчетн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о стр. 10 отражается величина резерва заявленных, но неурегулированных убытков на конец отчетного периода (на отчетную да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о стр. 11 отражается доля перестраховщиков в резерве заявленных, но неурегулированных убытков на конец отчетного периода (на отчетную да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о стр. 12 отражается величина резерва произошедших, но незаявленных убытков на начало отчетн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о стр. 13 отражается доля перестраховщиков в резерве произошедших, но незаявленных убытков на начало отчетн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о стр. 14 отражается величина резерва произошедших, но незаявленных убытков на конец отчетного периода (на отчетную да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По стр. 15 отражается доля перестраховщиков в резерве произошедших, но незаявленных убытков на конец отчетного периода (на отчетную да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По стр. 16 отражается сумма страховых выплат, произведенных за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По стр. 17 отражается доля перестраховщиков в страховых выплатах, произведенных за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По стр. 18 отражается сумма страховых премий (взносов), возвращенных страхователям (перестрахователям) за отчетный период в связи с досрочным прекращением (изменением условий)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По стр. 19 отражается доля перестраховщиков в страховых премиях (взносах), возвращенных страхователям (перестрахователям) за отчетный период в связи с досрочным прекращением (изменением условий)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По стр. 20 отражается сумма расходов по ведению страховых операций, произведенных за отчетный период, в том числе затраты по заключению договоров, расходы по урегулированию убытков и начисленные вознаграждения и тантьемы по договорам, принятым в перестрах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По стр. 21 отражается сумма произведенных за отчетный период затрат по заключению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По стр. 22 отражается сумма произведенных за отчетный период расходов по урегулированию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По стр. 23 отражается сумма произведенных за отчетный период расходов по рассмотрению и урегулированию требований потерпевших о прямом возмещении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По стр. 24 отражается сумма начисленного вознаграждения и тантьем по договорам, переданным в перестрах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В стр. 25, на основе заполненных строк таблицы, рассчитывается величина изменения резерва незаработанной премии, резерва заявленных, но неурегулированных убытков, резерва произошедших, но неурегулированных убытков, нетто-перестрахование за отчетный перио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. 25 = стр. 06 - стр. 07 - стр. 04 + стр. 05 + стр. 10 - стр. 11 - стр. 08 + стр. 09 + стр. 14 - стр. 15 - стр. 12 + стр. 1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В стр. 26, на основе заполненных строк таблицы, рассчитывается величина доходов по учетной группе 13.1 за отчетный перио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. 26 = стр. 01 - стр. 02 + стр. 24, если стр. 25 &gt;= 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. 26 = стр. 01 - стр. 02 + стр. 24 - стр. 25, если стр. 25 &lt; 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В стр. 27, на основе заполненных строк таблицы, рассчитывается величина расходов по учетной группе 13.1 за отчетный перио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. 27 = стр. 03 + стр. 16 - стр. 17 + стр. 18 - стр. 19 + стр. 20 + стр. 25, если стр. 25 &gt;= 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. 27 = стр. 03 + стр. 16 - стр. 17 + стр. 18 - стр. 19 + стр. 20, если стр. 25 &lt; 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. В стр. 28, на основе заполненных строк таблицы, рассчитывается величина финансового результата по учетной группе 13.1 за отчетный перио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. 28 = стр. 26 - стр. 2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0. Данные строк 26 - 27 используются для расчета стабилизационного резерва по обязательному страхованию гражданской ответственности владельцев транспортных средст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5</Words>
  <Characters>11469</Characters>
  <CharactersWithSpaces>97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0:00Z</dcterms:created>
  <dc:creator>Министерство финансов Российской Федерации</dc:creator>
  <dc:description/>
  <dc:language>en-US</dc:language>
  <cp:lastModifiedBy/>
  <dcterms:modified xsi:type="dcterms:W3CDTF">2011-10-30T17:20:00Z</dcterms:modified>
  <cp:revision>2</cp:revision>
  <dc:subject>Расчет</dc:subject>
  <dc:title>Таблицы для расчета страховых резервов по страхованию иному, чем страхование жизни. Расчет доходов, расходов и финансового результата для целей расчета стабилизационного резерва по обязательному страхованию гражданской ответственности владельцев транспор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