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вартальным (месячным) расч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продукции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на региональном уров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УЩИЙ РАСЧЕТ ПРОИЗВОДСТВА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 (ПЕРИОД) 1998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Хозяйства населения │Фермерские хозяй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          │          1          │          2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       │П общее = В x Ч,     │Расчет производи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продуктов  │где:                 │аналогично расче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:     │В - средний выход    │по хозяйства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          │продукции на одну    │населения или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я скота   │голову скота (по дан-│использование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живом весе) &lt;*&gt;  │ным обследования     │данных оператив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             │домашних хозяйств;   │выбороч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а, млн. штук     │Ч - численность      │обследова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кота (по данным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учета (переписи)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кота).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Для расчета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используются средние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выходы продукции на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голову скота,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ложившиеся за ряд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оследних лет, с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учетом тенденции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текущего года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       │Побщее = (Уп-1(сх) x │Расчет производи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продуктов  │    Унас             │аналогично расче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:    │x -------- x (S4-сх x│по хозяйства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вые и зернобо- │  Уп-1(сх)           │населения или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вые культуры (вкл.│x d),                │использование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курузу)           │где                  │данных оператив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ная свекла     │Уп-1(сх) - средняя   │выбороч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бричная)         │урожайность культур  │обследова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олнечник        │в сельхозпредприятиях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│по данным оперативной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              │отчетности;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Унас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-------- - соотноше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Уп-1(сх)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ние урожайности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ультур населения и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ельхозпредприятий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за предыдущие годы;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S4-сх, - посевная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лощадь (весеннего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учета) у населения;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d - доля убранных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лощадей (экспертна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оценка по многолет-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ним наблюдениям).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Данные о соотношени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урожайности и доле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убранных площадей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орректируются по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олучении текущих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данных обследовани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домашних хозяйств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(ф. N 2)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сячные объемы продукции выращивания определяются расчетно по данным об обороте скота за год, по данным бюджетного обследования домашних хозяйств определяется соотношение между продукцией выращивания и реализацией скота и птицы на убой в хозяйствах населения. Полученный коэффициент используется в течение года для получения продукции выращивания в хозяйствах населения и крестьянских хозяйствах за отчетный месяц путем умножения на него рассчитанной месячной продукции, производимой в хозяйствах населения, крестьянских (фермерских) хозяйств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9</Characters>
  <CharactersWithSpaces>4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23:00Z</dcterms:modified>
  <cp:revision>2</cp:revision>
  <dc:subject>Расчет</dc:subject>
  <dc:title>Текущий расчет производства продукции сельск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