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-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ставлении необходимых пояснений или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тветствующих исправлений в расчет по на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уплаченным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 в известность плательщика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в   ходе   камеральной   проверки  на основе расчета по начисленны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м  страховым  взносам  на  обязательное  пенсионное 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фонд  Российской  Федерации,  страховым взносам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страхование  в  Федеральный  фонд  обязательного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и территориальные фонд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расчет) за ______________, представленного указанным 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, выя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ыявленные ошибки в расчете и (или) противоречия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ми, содержащимися в представленных документах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соответствия сведений, представленных плательщиком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м, содержащимся в документах, имеющихся у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уплатой страховых взносов, и полученным в ходе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атьи 34 Федерального закона от 24 июля 2009 г. N 21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страховых   взносах  в  Пенсионный  фонд  Российской  Федерации,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указанному плательщику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 в течение 5 дней со дня вручения настоящего требования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пояснения к расчету, на основе которого проводилась камер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, либо внести соответствующие исправления в ра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о   представлении   необходимых   пояснений  или 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 исправлений в расчет по начисленным и уплаченным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на обязательное пенсионное страхование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страховым  взносам  на  обязательное  медицинск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 обязательного медицинского страхования и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обязательного медицинского страхования получил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вручения требования о представлении необходимых пояснений или внесении соответствующих исправлений в расчет по начисленным и уплаченным страховым взносам плательщику страховых взносов (его законному или уполномоченному представителю) под расписку или передачи иным способом, свидетельствующим о дате его получения, указанное требование направляется по почте заказным письмом и считается полученным по истечении шести дней со дня направления заказн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плательщику страховых взносов требования о представлении необходимых пояснений или внесении соответствующих исправлений в расчет по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</Words>
  <Characters>5380</Characters>
  <CharactersWithSpaces>4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05:00Z</dcterms:modified>
  <cp:revision>2</cp:revision>
  <dc:subject>Расчет</dc:subject>
  <dc:title>Требование о представлении необходимых пояснений или внесении соответствующих исправлений в расчет по начисленным и уплаченным страховым взносам. Форма № 8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