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получении комплекта документов, содержащих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внесения в государственный 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должностного лица, принявшего комплект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(федеральный орган исполнительной власти, орган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ласти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орган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несения в государственный водный реест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регистр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кумент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аты его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 следующи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ринявшего документы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аполняется после осуществления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ередал:                              документы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ь лица, передающего     (Ф.И.О., 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от органа регистрации          ответственного за в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документов, дата, подпись)      сведений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одный реестр, дат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4</Characters>
  <CharactersWithSpaces>2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комплекта документов, содержащих сведения для внесения в государственный водный реестр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