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и мате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остранных государ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олучении заработной плат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атический паспорт: серия ____________________ N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 "__" _______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ся представителем МВД России в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трана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ы денежные средства в размер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прописью, в долларах СШ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денежного довольствия за 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документ  составлен  собственноручно. Правильность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заработной платы в иностранной валюте сотрудником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