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5 N П/02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5 N П/023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Е АГЕНТСТВО КАДАСТРА ОБЪЕКТОВ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НЕДВИЖ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писка в получении землеустроитель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енной правообладателем либо ины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территориальный орган Роснедвижимост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территориальный орган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__"  "_________________" "_____" вх. N 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число)   (месяц(прописью)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онно-правовой формы) &lt;3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806"/>
        <w:gridCol w:w="2430"/>
      </w:tblGrid>
      <w:tr>
        <w:trPr>
          <w:trHeight w:val="8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содержащиеся в землеустроительной          </w:t>
              <w:br/>
              <w:t xml:space="preserve">документации, которые предоставляются в соответствии       </w:t>
              <w:br/>
              <w:t xml:space="preserve">с федеральными законами Российской Федерации, иными       </w:t>
              <w:br/>
              <w:t xml:space="preserve">нормативными правовыми актами Российской             </w:t>
              <w:br/>
              <w:t xml:space="preserve">Федерации, а также нормативными правовыми актами         </w:t>
              <w:br/>
              <w:t xml:space="preserve">субъектов Российской Федерации &lt;4&gt;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списка выдается по каждому случаю представления землеустроитель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едставленные документы должны быть в подлинниках, за исключением правоустанавливающих и/или правоудостоверяющих документов на земельный участок, которые представляются в виде копий, заверенных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случае, если землеустроительная документация представлена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асписка заполняется от руки печатными буквами чернилами или шариковой ручкой синего или черного цвета либо машинопис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какой-либо раздел или пункт раздела расписки не заполняется, в соответствующих графах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4</Characters>
  <CharactersWithSpaces>1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землеустроительной документации, представленной правообладателем либо иным лицом в территориальный орган Роснедвижимости для утвер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